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581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815"/>
      </w:tblGrid>
      <w:tr>
        <w:trPr>
          <w:trHeight w:val="29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amage Descripti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REPAIRABLE DAMAGE/DESTROYE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PAIRABLE DAMAG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 DAM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5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650"/>
      </w:tblGrid>
      <w:tr>
        <w:trPr>
          <w:tblHeader w:val="true"/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wning Service/Agency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USAF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USN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US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USMC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Army and Air Force Exchange Service (AAFES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Advanced Research Projects Agency (DARP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Commissary Agency (DeC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Contract Audit Agency (DCA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Contract Management Agency (DCM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Finance and Accounting Service (DFAS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Information Systems Agency (DIS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Intelligence Agency (DI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Legal Services Agency (DLS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Logistics Agency (DL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Security Cooperation Agency (DSC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Security Services (DSS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efense Threat Reduction Agency (DTR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DoD Education Activity (DoDE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Missile Defense Agency (MD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National Geospatial Intelligence Agency (NG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National Security Agency (NSA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Pentagon Force Protection Agency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Washington Headquarters Service (WHS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Office of the Secretary of Defense (OSD)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Joint Chiefs of Sta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73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773"/>
      </w:tblGrid>
      <w:tr>
        <w:trPr>
          <w:tblHeader w:val="true"/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Authorized Speed Limit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5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0 MPH</w:t>
            </w:r>
          </w:p>
        </w:tc>
      </w:tr>
      <w:tr>
        <w:trPr>
          <w:trHeight w:val="288" w:hRule="atLeast"/>
          <w:cantSplit w:val="true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0+ M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04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3804"/>
      </w:tblGrid>
      <w:tr>
        <w:trPr>
          <w:tblHeader w:val="true"/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Estimated Speed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15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0 MPH</w:t>
            </w:r>
          </w:p>
        </w:tc>
      </w:tr>
      <w:tr>
        <w:trPr>
          <w:trHeight w:val="288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0+ M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600"/>
      </w:tblGrid>
      <w:tr>
        <w:trPr>
          <w:tblHeader w:val="true"/>
          <w:trHeight w:val="288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otor Vehicle Year</w:t>
            </w:r>
          </w:p>
        </w:tc>
      </w:tr>
      <w:tr>
        <w:trPr>
          <w:trHeight w:val="288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YYY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698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698"/>
      </w:tblGrid>
      <w:tr>
        <w:trPr>
          <w:tblHeader w:val="true"/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otor Vehicle Make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ur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fa Rome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merican Motors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un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ud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usti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MW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ick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dillac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pr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vrolet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rysler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ewo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ihatsu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odge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agle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at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d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eightliner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M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MC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rley Davidso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n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nd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yunda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finit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tional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suzu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vec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aguar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eep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ense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awasak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enworth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i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d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nci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nd Rover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exus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ncol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ck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zd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rcedes Benz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rcury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rkur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G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tsubish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issa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ldsmobile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l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shkosh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port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terbilt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ugeot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lymouth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ntiac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rsche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nault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ab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tur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S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erling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baru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zuki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yot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iumph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olkswagen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olv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hite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hiteGMC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innebag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amaha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ugo</w:t>
            </w:r>
          </w:p>
        </w:tc>
      </w:tr>
      <w:tr>
        <w:trPr>
          <w:trHeight w:val="288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5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550"/>
      </w:tblGrid>
      <w:tr>
        <w:trPr>
          <w:tblHeader w:val="true"/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Body Type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Car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Sport) Utility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Van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rgo Van (10,000 lbs or less)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ickup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Home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chool Bus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nsit Bus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Coach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Bus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cycle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ped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w Speed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Light Trucks (10,000 lbs or less)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um/Heavy Trucks (more than 10,000 lbs)</w:t>
            </w:r>
          </w:p>
        </w:tc>
      </w:tr>
      <w:tr>
        <w:trPr>
          <w:trHeight w:val="288" w:hRule="atLeast"/>
          <w:cantSplit w:val="true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60"/>
      </w:tblGrid>
      <w:tr>
        <w:trPr>
          <w:tblHeader w:val="true"/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bject Type (Tier 1)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ircraft/UAV </w:t>
            </w:r>
            <w:r>
              <w:rPr>
                <w:color w:val="FF0000"/>
                <w:szCs w:val="26"/>
              </w:rPr>
              <w:t>-- use tier 2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Aircraft/UAV Engin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Aircraft/UAV Compon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irfield/Airfield Component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mmunition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imal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mb/Weapon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mb/Weapon Component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mb Rack/Pylon/Launcher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ildings and Structure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ilding and Structure Component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aff/Flar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mical Ag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micals/Toxic Substanc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struction/Building Material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iner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rected Energy Devic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rected Energy Weapon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emolition Explosive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ical/Communications Equipm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urnishings/Appliance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enade/Mines/Ground Burst Simulator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ound Based Space System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unch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cellaneou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sile/Missile Support Equipm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sile Component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powered Aerospace Ground Equipm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rachute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wered Aerospace Ground Equipm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Private Motor Vehicle </w:t>
            </w:r>
            <w:r>
              <w:rPr>
                <w:color w:val="FF0000"/>
                <w:szCs w:val="26"/>
              </w:rPr>
              <w:t>– use tier 2 Motor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YRO/Cart/CAD-PAD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ad/Roadway Component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cke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hips </w:t>
            </w:r>
            <w:r>
              <w:rPr>
                <w:color w:val="FF0000"/>
                <w:szCs w:val="26"/>
              </w:rPr>
              <w:t>-- use tier 2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mall Arms -- Gun/Pistol/Rifl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acecraf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ols and Machine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wed Equipmen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overnment Motor Vehicle </w:t>
            </w:r>
            <w:r>
              <w:rPr>
                <w:color w:val="FF0000"/>
                <w:szCs w:val="26"/>
              </w:rPr>
              <w:t>-- use tier 2 Motor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overnment Vehicle Other</w:t>
            </w:r>
            <w:r>
              <w:rPr>
                <w:color w:val="FF0000"/>
                <w:szCs w:val="26"/>
              </w:rPr>
              <w:t>-- use tier 2 Motor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ehicle Components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tercraft</w:t>
            </w:r>
          </w:p>
        </w:tc>
      </w:tr>
      <w:tr>
        <w:trPr>
          <w:trHeight w:val="288" w:hRule="atLeast"/>
          <w:cantSplit w:val="true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/Weapon System Support Equip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815"/>
      </w:tblGrid>
      <w:tr>
        <w:trPr>
          <w:tblHeader w:val="true"/>
          <w:trHeight w:val="29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Aircraft/UAV (Tier 2)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5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A-10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-130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rosta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1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1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6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1W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1Z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64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-64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2 COL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H-70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-38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 8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1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52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52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1900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QM-16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QM-34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D1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D2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F3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R1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T1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T2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T3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2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30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30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3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41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41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1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0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0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0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0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1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3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3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26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31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3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3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3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38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40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40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5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9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9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 212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-13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-46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-47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-47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-47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-53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-60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Q-1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-43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-2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-20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C-7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2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3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3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4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6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8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8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9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-18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30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30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3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30Q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8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-18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H-6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-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-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-3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1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4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4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4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5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5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6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6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6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6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6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6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18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2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2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3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3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3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5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5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-46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-57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-130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-130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1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46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6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60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6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60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-60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-2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-2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C-12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H-1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30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3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30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35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35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C-135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14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17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-130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-130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-130W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47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47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47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53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53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53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0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0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0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0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0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H-6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-1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-1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-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-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-9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M-107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M-107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QM-107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-2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-2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KC-13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KC-135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-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-1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-13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-58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-58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-58DI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-58D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ther Fixed Wing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Rotary Win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3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3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F-4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F-4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H-1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H-1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H-1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2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2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2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2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2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2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35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35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35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35V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35W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135X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-7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1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1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1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Q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1W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4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4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-7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3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3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-60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-60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-60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-2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1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2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2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4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4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7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8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8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9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9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39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41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43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44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44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4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4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6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-8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-1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-135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-135W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0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0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0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1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4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1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3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-9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-57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-57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-67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-6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-2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AV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-2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-6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12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12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12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35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3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3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3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-35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1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1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1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1V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3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6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60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60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60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-7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-18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-18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-20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-22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-2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F-22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H-3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H-60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-130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-130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-130J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-13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C-135W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45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45B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45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AL-1A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tbl>
      <w:tblPr>
        <w:tblW w:w="581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815"/>
      </w:tblGrid>
      <w:tr>
        <w:trPr>
          <w:trHeight w:val="29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bookmarkStart w:id="3" w:name="_Hlk160259002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b/>
                <w:bCs/>
                <w:szCs w:val="26"/>
              </w:rPr>
              <w:t>Aircraft General Category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(Populated based upon Aircraft/UAV selection)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ixe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otar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81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815"/>
      </w:tblGrid>
      <w:tr>
        <w:trPr>
          <w:trHeight w:val="29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ircraft General Category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(Populated based upon Aircraft/UAV selection)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omb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ighter/Attac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light Train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elicopt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trategic Airlif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815"/>
      </w:tblGrid>
      <w:tr>
        <w:trPr>
          <w:tblHeader w:val="true"/>
          <w:trHeight w:val="29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hip (Tier 2)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BRAHAM LINCOL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LABAM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LABAM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LABAM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LASK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LASK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ALASK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LBAN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LBUQUERQU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LEXANDR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NNAPOLI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NTIETA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NZI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PACH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RCTIC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RDE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RLEIGH BURK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SHEVIL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SH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UGUST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AVENG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AINBRIDG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ARR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ATA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ENFOL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IG HOR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LUE RIDG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OIS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ONHOMME RICHA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OON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OX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REMER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BRIDG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UFFAL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ULKEL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BUNKER HI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APE ST GEORG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ARL VINS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ARN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AR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ARTER HA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ATAWB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AFE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AMPI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ANCELLORSVIL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ARLOTT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EYENN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ICAG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IE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INOO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HOSI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CHUNG-HO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ITY OF CORPUS CHRISTI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LEVE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LUMB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LUMBU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MFOR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MSTOC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NCO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NNECTICU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NSTITUTI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RONAD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OWPEN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ROMMELI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URTIS WILBU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CURT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ALLA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AVID R RA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DG 112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E WER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ECATU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EFEND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ENV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EVASTATO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EXTROU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ONALD COO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OY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UBUQU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DWIGHT D EISENHOW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ELRO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EMORY S 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ENTERPRIS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ESSEX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ARRAGU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IREBOL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ITZGERAL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USNS FLI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LORID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LORIDA BLU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LORIDA GOL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O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ORREST SHERM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ORT MCHENR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RANK CAB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AR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EORGE H W BUS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EORGE PHILI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EORGE WASHING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EORG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GEORGI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GEORGI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ERMANTOW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ETTYSBUR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LADIATO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ONZALEZ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GRAPP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GRAS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REENEVIL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RIDL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GUADALUP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UARDI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GUNSTON HA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LS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LYBUR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MP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RPERS FERR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RRY S TRUM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RTFO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WE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AWAII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ELEN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HENRY J KAIS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IGGIN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OPP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OUS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OWA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UE CIT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HURRICAN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INGRAHA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USNS INVINCIB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IWO JIM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ACKSONVIL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AMES E WILLIAM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ARRET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EFFERSON CIT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IMMY CART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OHN C STENNI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JOHN ERICSS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OHN L HA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JOHN LENTHA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OHN PAUL JONE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OHN S MCCAI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JUNEA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KANAWH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AUFFM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EARSARG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ENTUCK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KENTUCKY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KENTUCKY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EY WES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ID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KILAUE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KISK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ITTY HAW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KLAKRIN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A JOLL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ABO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AKE CHAMPLAI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AKE ERI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LARAMI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ASSE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LCS 3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PRECOMUNIT LCS 4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LEROY GRUMM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EYTE GUL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OS ANGELE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OUISIAN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LOUISIAN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LOUISIAN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LOUISVIL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AH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AIN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MAINE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MAINE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ARY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MARYLAND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MARYLAND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AS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CAMPBE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CLUSK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FAU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INERN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BULWAR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CONFLIC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CONSTA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DOMINA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EXULTA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FEARLES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IMPERVIOU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IMPLICI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LEAD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PERSISTA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REAP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CM CREW SWERV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EMPHI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MERC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HC CREW CONQUES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HC CREW FORC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IAMI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ICHIG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MICHIGAN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MICHIGAN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ILIU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INNEAPOLIS-SAINT PAU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ITSCH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OBILE BA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OMSE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ONTER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ONTPELI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MOUNT BAK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OUNT WHITN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USTI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ASHVIL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ASSA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NAVAJ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EBRASK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NEBRASK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NEBRASK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EVAD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NEVAD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NEVAD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EW ORLEAN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EWPORT NEW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NIAGARA FALL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ICHOLA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IMITZ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ITZ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ORFOL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ORMAND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AK HI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OBSERVATION IS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HI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OHIO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OHIO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O’KAN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KLAHOMA CIT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LYMP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SCAR AUSTI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ASADEN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ATRIO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PATUXEN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AUL HAMIL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ALPH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BRAV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CHARLI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DELT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ECH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FOXTRO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GOL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HOTE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IND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JULIE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KIL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LIM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C CREW MIK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EARL HARBO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PECO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ELELIU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ENNSYLVAN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PENNSYLVANI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PENNSYLVANI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HILADELPH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HILIPPINE SE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INCKN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IONE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ITTSBURG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ONC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ORT ROYA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ORT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B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CALIFORN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CALLAGH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CHANDL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DEW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FREEDO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FREEDOM BLU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FREEDOM GOL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GRAVEL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GREEN BA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INDEPENDENC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INDEPENDENCE BLU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INDEPENDENCE GOL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JASON DUNHA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MAKIN IS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MESA VERD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MISSISSIPPI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MISSOURI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NEW HAMPSHIR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NEW MEXIC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NEW YOR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NORTH CAROLIN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MPS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SCOT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SPRUANC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STERET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STOCKDAL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TRUXTU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WAYNE E MEY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WILLIAM P LAWRENC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ECOMUNIT ZUMWAL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INCE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PROVIDENC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RAINIE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AMAG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RAPPAHANNOCK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ENTZ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EUBEN JAME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HODE IS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RHODE ISLAND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RHODE ISLAND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USNS RICHARD BY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OBERT G BRADLE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ODNEY M DAVI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ONALD REAG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OOSEVEL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OS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USHMOR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RUSSE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USNS SACAGAWE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AFEGUAR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ALVO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MUEL B ROBERT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N ANTONI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N FRANCISC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N JACINT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AN JOS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N JUA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ANTA F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ATUR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COU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CRANT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EAWOL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ENTR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USNS SHAST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HILO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HOU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HRIK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IDE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IMPS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IOUX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IROCC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PIC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PRINGFIEL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QUA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TEPHEN W GROVE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TETHEM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STOU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SUPPLY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SWIFT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ARAW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AYLO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ENNESSE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TENNESSEE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TENNESSEE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EXA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HACH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HE SULLIVAN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HEODORE ROOSEVEL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HUNDERBOL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TIPPECANOE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OLEDO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OPEK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ORTUG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UCS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TYPHO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UNDERWOO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VANDEGRIFT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VELLA GULF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VICKSBUR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VIRGIN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WALTER S DIEH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ARRIOR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ASP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ATER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EST VIRGINIA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WEST VIRGINIA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WEST VIRGINIA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HIDBEY ISLA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HIRLWIND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INSTON S CHURCHILL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WYOMING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WYOMING BLUE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WYOMING GOLD 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YUKON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USNS ZEUS</w:t>
            </w:r>
          </w:p>
        </w:tc>
      </w:tr>
      <w:tr>
        <w:trPr>
          <w:trHeight w:val="118" w:hRule="atLeas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687"/>
      </w:tblGrid>
      <w:tr>
        <w:trPr>
          <w:tblHeader w:val="true"/>
          <w:trHeight w:val="29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hip General Category I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(Populated based upon Ship selection)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craft Carrier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ious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r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yer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ate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arine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</w:t>
            </w:r>
          </w:p>
        </w:tc>
      </w:tr>
      <w:tr>
        <w:trPr>
          <w:trHeight w:val="118" w:hRule="atLeast"/>
          <w:cantSplit w:val="true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12"/>
        <w:gridCol w:w="6938"/>
      </w:tblGrid>
      <w:tr>
        <w:trPr>
          <w:tblHeader w:val="true"/>
          <w:trHeight w:val="29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(Tier 2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 Vehicle (Tier 3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2 Wheel - motorized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Motorcy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Moped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Scooter (Motorized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 xml:space="preserve">Other 2 Wheel (Motorized) – NEC 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2 Wheel – Non-motorized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Bicy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Scooter (Non-motorized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Other 2 Wheel (Non-motorized) –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3 Wheel - motorized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All 3-Wheel Vehicle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4 Wheel or more - motorized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mbulanc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rgo Van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rming Equipment/Tracto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rbage/Waste Disposal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o-car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olf Car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ght Truck (10,000lbs or less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um/Heavy Truck (&gt;10,000lbs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 Coach/Motor Home/RV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Bu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Car - convertib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Car - hardtop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Van (1-8 Passenger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Van (8 or more Passenger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chool Bu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 Utility Vehicle - SUV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er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ctor-Trailer/Semi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in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nsit Bu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tility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recker/Tow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Other 4 Wheel – NEC</w:t>
            </w:r>
          </w:p>
        </w:tc>
      </w:tr>
      <w:tr>
        <w:trPr>
          <w:trHeight w:val="30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l Terrain Vehicl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TV</w:t>
            </w:r>
          </w:p>
        </w:tc>
      </w:tr>
      <w:tr>
        <w:trPr>
          <w:trHeight w:val="3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nowmobile</w:t>
            </w:r>
          </w:p>
        </w:tc>
      </w:tr>
      <w:tr>
        <w:trPr>
          <w:trHeight w:val="3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ther All Terrain Vehicle –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bat Equipment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ssault Amphibian Vehicle (AA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rmored Security Vehicle (ASV), M1117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radley Fighting Vehicle System (BFVS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Gun, M163 Series Air Defense System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Gun,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igh Mobility Multi-purpose Wheeled Vehicle (HMMW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igh Mobility Multi-purpose Wheeled Vehicle (HMMWV) Up-Armored,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M109 Serie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M109A6 Paladin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M110 Serie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M44A1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M52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M55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owitzer,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AV Stryker Anti-Tank Guided Missile (ATGM), M1134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AV Stryker Mobile Gun System (MGS), M1128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ight Armor Vehicle (LA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ortar Carri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Cs/>
                <w:szCs w:val="26"/>
              </w:rPr>
              <w:t>Other Combat Vehicles –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struction Equipment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Armored Reconnaissance DECON; Fox M93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CE Armored Combat Earthmover, M9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rmored Reconnaissance Vehicle Mounted Mine Detector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ulldozer/Earthmoving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ombat Engineer Vehicle, M728 (CE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ompacto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ougar (JERR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ran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Ditching Machin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Dump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AV Stryker Engineer Squad Vehicle (ESV), M1132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AV Stryker NBC (NBC RV), M1135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oader Bucke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oader Scoop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ine Clear, Mini-Flail (Remote Control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ine Protected Clearance Vehicle (MPCV), Buffalo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Road Grad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Roll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Scrap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Shovel Backho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SRU SP Snow Removal Unit SP, S349V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Stake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actor (Non-Farming vehicle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actor Bulldoz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Utility Platform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onstruction Equipment - Other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terial Handling Equipmen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ggage Conveyor, Truck-mounted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arding Ramp, Truck-mounted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arehouse TRKS Forklift, 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rehouse TRKS Platform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rehouse TRKS, Stock Selector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rehouse TRKS, Straddle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rehouse TRKS, Tug Jockeys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rehouse TRKS, Warehouse TRKS Self-Propelled, NEC</w:t>
            </w:r>
          </w:p>
        </w:tc>
      </w:tr>
      <w:tr>
        <w:trPr>
          <w:trHeight w:val="270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terial Handling Equipment - Oth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pport Equipment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erial Ladder and Elevating Platform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ircraft Electrical Support Uni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ircraft Starting Uni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ircraft, Rescue and Firefighting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rush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argo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herry Picker, High-Reach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Fire Apparatus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Fuel Truc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azardous Response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EMTT Cargo, (All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EMTT Fuel Tank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EMTT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HEMTT Tracto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K-Loader (All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ight-Weight Track, M973 (SUS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Pump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Servicing Van (Fleet) for Servicing Aircraf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AU - Twin Agent Unit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actor (All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actor, Towing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Bolst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Flatbed, M40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Maintenance F350 ¾ Ton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Pipe,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Tank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Tracto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ug (all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Utility Vehicle  - Crash and Salvag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Support Equipment - Oth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ctical Vehicl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rmored Car, XM706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Armored Personnel Carri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ommercial Utility Cargo Vehicle (CCU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Fast Attack Vehicle / Desert Patrol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Field Artillery Ammo Support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Fighting Vehicle, M7 (BIFST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Jeep, Communication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and Vehicle, Landing Vehicle NEC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Light Armored Vehicles (LAV) 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Light Medium Tactical Vehicle (LMTV) 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ogistics Vehicle System (LVS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AN Recovery Vehicle, M1002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edium Mine Protected Vehicle (MMPV), RG-31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ine Resistant Ambush Protected Vehicle (MRAP), RG-33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edium Tactical Vehicle (MTV)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Medium Tactical Vehicle Replacement (MTVR) - All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ight Recovery Vehicle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actical, Oth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actical, Unknown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Van, Expandable 6X6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Van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ruck Wrecker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mored Reconnaissance, M551 Serie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41 Serie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47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48 Series</w:t>
            </w:r>
          </w:p>
        </w:tc>
      </w:tr>
      <w:tr>
        <w:trPr>
          <w:trHeight w:val="23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60 Series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103 Series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1/M11P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1E1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1A1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M1A2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M80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, AVLB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k Combat, NEC</w:t>
            </w:r>
          </w:p>
        </w:tc>
      </w:tr>
      <w:tr>
        <w:trPr>
          <w:trHeight w:val="11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Other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>
          <w:trHeight w:val="467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e or Explosion</w:t>
            </w:r>
          </w:p>
        </w:tc>
      </w:tr>
      <w:tr>
        <w:trPr>
          <w:trHeight w:val="3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/>
              <w:t>Y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Footer"/>
      <w:rPr/>
    </w:pPr>
    <w:r>
      <w:rPr/>
      <w:t>Updated 5/21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DRAFT Appendix F</w:t>
    </w:r>
  </w:p>
  <w:p>
    <w:pPr>
      <w:pStyle w:val="Header"/>
      <w:jc w:val="center"/>
      <w:rPr/>
    </w:pPr>
    <w:r>
      <w:rPr/>
      <w:t>Data List of Values – Ob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52:00Z</dcterms:created>
  <dc:creator>Kimberly Robertson</dc:creator>
  <dc:description/>
  <cp:keywords/>
  <dc:language>en-US</dc:language>
  <cp:lastModifiedBy>R. Leirvik</cp:lastModifiedBy>
  <cp:lastPrinted>2007-02-26T13:13:00Z</cp:lastPrinted>
  <dcterms:modified xsi:type="dcterms:W3CDTF">2008-05-21T21:46:00Z</dcterms:modified>
  <cp:revision>4</cp:revision>
  <dc:subject/>
  <dc:title>MEMORANDUM FOR DEPUTY ASSISTANT SECRETARY OF THE ARMY (ENVIRONMENT, SAFETY &amp; OCCUPATIONAL HEALTH)</dc:title>
</cp:coreProperties>
</file>