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37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517"/>
        <w:gridCol w:w="1156"/>
        <w:gridCol w:w="3813"/>
        <w:gridCol w:w="1487"/>
        <w:gridCol w:w="1718"/>
        <w:gridCol w:w="1819"/>
        <w:gridCol w:w="1039"/>
      </w:tblGrid>
      <w:tr>
        <w:trPr>
          <w:tblHeader w:val="true"/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Service 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omponent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Insno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Site Nam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ountr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State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Name Nearest Cit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Zip Code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RKR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irmingham Intl Airpo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abam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irmingham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217</w:t>
            </w:r>
          </w:p>
        </w:tc>
      </w:tr>
      <w:tr>
        <w:trPr>
          <w:trHeight w:val="99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AKZ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annelly Field ANG (Montgomery Regional Apt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abam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ntgomer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108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nter Annex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abam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ntgomer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112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NQS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xwell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abam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ntgomer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112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XEB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lear AF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ask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nders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704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NMH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areckson Air Statio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ask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tk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512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TQW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ielson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ask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orth Po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702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XSB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lmendorf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ask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nchorag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506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LRV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ulis ANG Base (Ted Stevens IAP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ask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nchorag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502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HA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 Plant No 44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izo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ucs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734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BNV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avis-Monthan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izo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ucs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70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UEX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uke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izo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tchfield Park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309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TNB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ky Harbor Intl Airpo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izo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oenix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34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HEA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ucson Intl Airpo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izo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ucs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706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KRZ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Smith Municipal Airport AN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kans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Smit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03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KAK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ttle Rock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kans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acksonvil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99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AEY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eale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ysvil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90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JCF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annel Islands ANG Statio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xnar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041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SPM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dwards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osamon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524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AYW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resno Yosemite Intl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resn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727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JP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os Angeles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l Segund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245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ser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ch AR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iversid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MSN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ffett Fld AN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unnyva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035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MSJ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nizuka AF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unnyva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088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TQK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oduction Flight Test Instl AF Plant 4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almda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550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DAT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ravis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airfiel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535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UMU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andenberg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ompoc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437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RWU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uckley ANG Bas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lorado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uror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1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XC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eyenne Mountain AF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lorado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lorado Spring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914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DKA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eterson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lorado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lorado Spring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914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LEN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chriever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lorado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llicot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91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QPZ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AF Academy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lorado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lorado Spring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84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EKT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radley Intl Airport (ANG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nnecticut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indsor Lock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26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range ANG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nnecticut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rang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JXT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over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laware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ove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0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LWS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Castle County Airpo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laware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por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2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XUR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olling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istrict of Columb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ashing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32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SPR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von Park AF Rang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orid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von Park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82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uke Fiel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orid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restview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TEV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glin AF Auxiliary Field #9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orid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y Esthe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44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TFA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glin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orid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alparais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42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serves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YJM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omestead AR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orid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omestea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39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urlburt Fiel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orid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y Esthe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44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SGA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acksonville IAP AN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orid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laha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218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VZR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cDill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orid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mp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621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XHT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atrick AFB/Cape Canaveral AF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orid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coa Beac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925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LWU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yndall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orid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pringfiel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403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FL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 Plant No 6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org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iett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60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serves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GWB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obbins AR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org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iett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69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SEU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ody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org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aldost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699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HHZ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obins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org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arner Robin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98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DQU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vannah Intl Airpo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org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vanna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408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ellows AF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awai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onolulu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853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NMD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ickam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awai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onolulu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85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XRH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oise Air Terminal (ANG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daho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ois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70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YZH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untain Home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daho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untain Hom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648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CFT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pital Municipal Airport AN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llinoi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pringfiel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70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LQN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reater Peoria Regional Airport AN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llinoi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artonvil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607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DYD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cott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llinoi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hilo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22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TQZ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Wayne Intl Airpo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ndia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Wayn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809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TGB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rissom Air Reserve Bas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ndia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unker Hill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97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DXF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ulman Regional Airpo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ndia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rre Haut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80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FAN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s Moines Intl Airport AN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ow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s Moine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32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SSB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ioux Gateway Airport (ANG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ow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ergeant Bluff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111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QE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bes Field AN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ns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aulin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619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QE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cConnell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ns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ichit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22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UBV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moky Hill ANG Rang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ns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rookvil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42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EAS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tandiford Field ANG (Louisville IAP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entucky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ouisvil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213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WUB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arksdale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ouisia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ossier Cit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11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QLH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Orleans NAS AN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ouisia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elle Chas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14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KNN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angor Intl Airport (ANG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ine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ango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JXF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ndrews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yland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mp Spring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76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JMS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tin State Airport AN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yland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altimor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22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XQD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arnes Municipal Airport AN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ssachusett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estfiel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pe Cod AF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ssachusett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ndwic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56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XRD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anscom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ssachusett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edfor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73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PBN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tis ANG Bas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ssachusett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almout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54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serves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YTPM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estover AR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ssachusett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icope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2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DVG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pena County Regional Airpo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chigan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pen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707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GLZ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elfridge ANG Bas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chigan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t Clemen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45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BMV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 K Kellogg Airpo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chigan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attle Creek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1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MKM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uluth Intl Airport (ANG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nnesot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ulut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81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serves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JKL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nneapolis-St Paul IAP-AR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nnesot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nneapoli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420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EPZ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lumbus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ssissipp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lumbu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10</w:t>
            </w:r>
          </w:p>
        </w:tc>
      </w:tr>
      <w:tr>
        <w:trPr>
          <w:trHeight w:val="674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TVE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lfport-Biloxi Regional Airport (ANG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ssissipp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lfpor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507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RXQ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ackson Intl Airpo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ssissipp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owoo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208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HG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eesler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ssissipp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iloxi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534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DVL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ey Field AN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ssissipp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ridia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30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TUY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efferson Barracks ANG Statio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ssour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t Loui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12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SQB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ambert St Louis IAP AN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ssour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t An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044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LYB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osecrans Memorial Airpo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ssour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lwoo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503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YWHG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hiteman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ssour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nob Noste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305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KSE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reat Falls IAP AN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nta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reat Fall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404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ZAS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lmstrom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nta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reat Fall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40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GCB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ncoln Municipal Airport (ANG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brask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ncol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524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GBP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ffutt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brask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ellevu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113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reech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vad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ndian Spring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KMF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llis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vad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as Vega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19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CTL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no Tahoe Intl Airpo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vad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n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50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Boston AF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Hampshire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Bos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CQ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ease Intl Tradepo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Hampshire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ortsmout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QRC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tlantic City Intl Airpo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Jersey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leasantvil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32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TFL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cGuire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Jersey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rightstow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4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ZQZ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nnon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Mexico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lovi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10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WRD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olloman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Mexico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amogord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310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HMV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irtland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Mexico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buquerqu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11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KVB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rancis S Gabreski Airport (ANG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York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esthampton Beac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78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AAW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ancock Field AN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York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orth Syracus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11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serves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VKQ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iagara Falls IAP-AR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York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iagara Fall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04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BDZ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chenectady Airport AN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York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chenectad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02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HAY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tewart Intl Airpo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York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Windso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5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JRP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arlotte/Douglas Intl Airport (ANG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orth Caroli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arlott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208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MKH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ope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orth Caroli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pring Lak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308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KAG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eymour Johnson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orth Caroli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oldsbor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53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valier AF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orth Dakot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valie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FSD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rand Forks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orth Dakot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merad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20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KGA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ector Intl Airport (ANG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orth Dakot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arg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10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JVF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not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orth Dakot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no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70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UBC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mp Perry ANG Statio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hio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ort Clin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45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BXP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nsfield Lahm Airport AN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hio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nsfiel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90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LZG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ickenbacker ANG Bas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hio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ockbourn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13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AAR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pringfield Beckley Municipal Airpo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hio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pringfiel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50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YTD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oledo Express Airport AN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hio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wan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558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HTV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right Patterson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hio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airbor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43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serves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QEL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Youngstown-Warren Regional Airport AR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hio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enn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473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GGN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tus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klahom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tu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523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WYK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inker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klahom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dwest Cit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145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HZG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ulsa Intl Airpo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klahom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uls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115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TLF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ance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klahom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ni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70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YZEU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ill Rogers World Airpo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klahom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klahoma Cit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179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JAQ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lamath Falls Airport-Kingsley Fiel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regon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lamath Fall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603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QKD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ortland Intl Airpo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regon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ortlan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218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KLW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Indiantown Gap ANG Statio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ennsylva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ickda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0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HYQ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arrisburg IAP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ennsylva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ddletow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5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serves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LSS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ittsburgh IAP-AR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ennsylva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raopoli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08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LSQ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ittsburgh Intl Airport (ANG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ennsylva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raopoli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08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serves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AWA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illow Grove AR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ennsylva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atbor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9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WLR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uonset State Airport AN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hode Island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orth Kings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KFX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arleston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outh Caroli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arles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404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STE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cEntire Air Guard St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outh Caroli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astove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44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LSB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haw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outh Caroli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umte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15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XBM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llsworth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outh Dakot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ox Elde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706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UXC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oe Foss Field AN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outh Dakot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ioux Fall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104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NZY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nold Air Statio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nnessee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ncheste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389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SXE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cGhee Tyson Airpo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nnessee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co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777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YKL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mphis Intl Airpo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nnessee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akvil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118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KTZ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shville Intl Airpo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nnessee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shvil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217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NBC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rooks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n Antoni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235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serves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DPM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rswell AR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Wort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719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NWZ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yess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bilen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607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WJH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llington Fiel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no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034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CGU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oodfellow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n Angel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908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PLS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ackland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n Antoni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236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XDP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aughlin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l Ri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84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YMX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andolph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versal Cit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150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NVP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heppard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ichita Fall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311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RSM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ill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tah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learfiel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56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EB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lt Lake City Intl Airport AN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tah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lt Lake Cit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116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URZ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urlington Intl Airport (ANG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ermont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o Burling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3</w:t>
            </w:r>
          </w:p>
        </w:tc>
      </w:tr>
      <w:tr>
        <w:trPr>
          <w:trHeight w:val="791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RVD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mp Pendleton Military Reservation (ANG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rgi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rginia Beac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458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UHJ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angley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rgi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amp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66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VVM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ichmond IAP (Byrd Field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rgi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nds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5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TRD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mp Murray ANG Statio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ashington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com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43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JKZ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airchild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ashington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way Height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011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QWY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cChord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ashington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com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438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ZBT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pokane Intl Apt AN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ashington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pokan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19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JVY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WVRA Shepherd Field AN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est Virgi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tinsburg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40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YBH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Yeager Airport AN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est Virgi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arles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311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serves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TUX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n Mitchell IAP-AR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isconsin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lwauke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20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TUV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neral Mitchell Intl Apt (ANG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isconsin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lwauke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207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GFG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ruax Fiel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isconsin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dis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704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YAQF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olk Fiel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isconsin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mp Dougla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618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PEZ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eyenne Municipal Airport AN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yoming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eyenn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09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HLN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rancis E Warren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yoming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eyenn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005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EDY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AF Alconbury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Kingdom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conbur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XSW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AF Croughto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Kingdom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rough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94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KVB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AF Fairfor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Kingdom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airfor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SET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AF Lakenheath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Kingdom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akenheat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64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FQE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AF Mildenhall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Kingdom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ldenhall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59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AF Molesworth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Kingdom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leswort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JYC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ncirlik Air Base Adan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urke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ncirlik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24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RKC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zmir Air Statio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urke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zmi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UUG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ron Air Bas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pai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ron De La Fronter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LWR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unsan Air Bas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outh Kore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unsa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246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MYU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san Air Bas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outh Kore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ong Ta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278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UMR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uis Munoz Marin Intl Airpo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uerto Rico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n Jua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9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QNA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ajes Fiel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ortugal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aje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20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XEZ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dena Air Bas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ap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oz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368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KKA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sawa Air Bas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ap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saw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319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ZNRE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Yokota Air Bas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ap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uss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328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SHE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viano Air Bas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tal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overedo In Pian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04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hedi Air Bas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tal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hedi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i Air Bas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raq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siriya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ther Air Bas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raq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aghda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JJY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ndersen AFB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m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gan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543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WCX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ule Air Bas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reenland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u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04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YFR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amstein Air Bas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rman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andstuhl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94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embach Annex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rman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iserslauter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ir Force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YHK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pangdahlem Air Bas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rman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pangdahlem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26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2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nniston Army Depo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abam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nnis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201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2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McClella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abam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nnis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205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2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Rucker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abam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alevil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362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2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dstone Arsenal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abam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untsvil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898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4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Greely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ask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airbank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73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8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Richardso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ask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nchorage 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505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7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Wainwrigh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ask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airbank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775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Huachuc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izo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ierra Vist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613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8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Yuma Proving Groun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izo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Yum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365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Chaffe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kans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Smit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905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87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ine Bluff Arsenal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kans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ine Bluff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602</w:t>
            </w:r>
          </w:p>
        </w:tc>
      </w:tr>
      <w:tr>
        <w:trPr>
          <w:trHeight w:val="99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06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fense Distribution Depot San Joaqui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tock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231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2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Or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easid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955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4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Camp Roberts MT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n Miguel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45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F3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Camp San Luis Obispo MT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n Luis Obisp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403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2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TC and Fort Irwi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arstow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310</w:t>
            </w:r>
          </w:p>
        </w:tc>
      </w:tr>
      <w:tr>
        <w:trPr>
          <w:trHeight w:val="34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serves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8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arks Reserve Forces Trng Area (Combat Suppt Trng Ctr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ichmon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568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0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esidio Of Monterey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ntere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944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3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iverbank AAP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iverbank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36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6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cramento Army Depo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crament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813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1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ierra Army Depo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n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11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Carso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lorado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lorado Spring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91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ueblo Chemical Depo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lorado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uebl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006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ocky Mountain Arsenal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lorado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mmerce Cit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2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4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tratford Army Engine Plan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nnecticut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tratfor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9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0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Lesley J McNair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istrict of Columb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ashing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19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6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alter Reed AMC Main Pos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istrict of Columb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ilver Spring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07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2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Bennin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org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lumbu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905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5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Gordo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org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ugust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05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1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McPherso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org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tlant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30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0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Stewa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org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inesvil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314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3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Shafter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awai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onolulu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85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1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chofield Bks Mil Reserv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awai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ahiaw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85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A2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rchard Range TS Bois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daho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ois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70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5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arles Melvin Price Suppt Ctr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llinoi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ranite Cit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040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0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oliet AAP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llinoi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olie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48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B6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seilles (MTA Trng Area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llinoi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seille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341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7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ock Island Arsenal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llinoi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ock Islan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299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9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vanna Depot Ac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llinoi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Clinton 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074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17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Benjamin Harriso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ndia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ndianapoli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26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26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ndiana AAP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ndia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arlestow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11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5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efferson Proving Groun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ndia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dis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250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7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port Chem Depo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ndia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rre Haut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966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10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owa AAP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ow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urling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638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9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Leavenworth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ns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avenwort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027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60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Riley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ns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unction Cit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442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2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nsas AAP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ns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arson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35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4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lue Grass Army Depo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entucky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ichmon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475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4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Campbell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entucky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larksvil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223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40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Knox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entucky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adcliff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121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479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xington Facility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entucky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xing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475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0A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mp Minde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ouisia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nde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055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2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Polk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ouisia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esvil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459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0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ouisiana AAP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ouisia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hrevepor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02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1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berdeen Proving Groun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yland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berdee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05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2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Detrick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yland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rederick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702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35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George G Mead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yland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altimor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75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62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Ritchi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yland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aynesboro Pen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719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15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troit Arsenal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chigan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troi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39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10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Custer Trng Center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chigan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attle Creek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12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31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ssissippi AAP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ssissipp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icayun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529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94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Camp Shelby MT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ssissipp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attiesburg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407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99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Leonard Woo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ssour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aynesvil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473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40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ake City AAP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ssour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ndependenc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051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97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t Louis AAP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ssour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t Loui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12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65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Fort Wm Henry Harrison MT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nta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elen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601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3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rnhusker AAP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brask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rand Islan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803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48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astings MT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brask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asting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90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22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awthorne Army Depo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vad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n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415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serves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4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Dix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Jersey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ren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4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55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Monmouth Main Pos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Jersey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d Bank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03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85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icatinny Arsenal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Jersey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ove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06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95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hite Sands Missile Rang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Mexico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as Cruce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02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20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Drum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York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atertow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02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32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Hamilto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York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York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5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D3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Camp Smith MT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York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rtland Mano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6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76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eneca Army Depot Activity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York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nev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4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93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est Point Mil Reservatio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York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York Cit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96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22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Brag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orth Caroli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ayettevil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31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74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litary Ocean TM Sunny Poin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orth Caroli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ilming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6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80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rheel Army Missile Pl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orth Caroli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urling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1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2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ckelsen Stanley R Sfg Par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orth Dakot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untai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22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D7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mp Perry Training Site (MTA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hio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ort Clin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45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22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fense Supply Center Columbu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hio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lumbu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216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47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avenna AAP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hio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avenn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266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8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mp Gruber Training Sit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klahom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ragg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423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75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Sill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klahom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aw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503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2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cAlester AAP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klahom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caleste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502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C3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Camp Rilea MT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regon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arren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146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72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matilla Chem Depo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regon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ermis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838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15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rlisle Barrack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ennsylva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rlis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1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40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fense Distrib. Susquehana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ennsylva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Cumberlan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7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74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Ritchie Raven Rock Sit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ennsylva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aynesbor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2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34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tterkenny Army Depo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ennsylva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ambersburg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0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75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cranton AAP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ennsylva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cran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0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78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obyhanna Army Depo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ennsylva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cran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66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45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Jackso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outh Caroli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lumbi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20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B7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Camp Rapid MT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outh Dakot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apid Cit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702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42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f Depot Memphi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nnessee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mphi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114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30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olston AAP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nnessee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ingspor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660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47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lan AAP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nnessee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la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358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12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Blis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l Pas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916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25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Hoo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illee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544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26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Sam Housto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n Antoni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234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30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one Star AAP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arkan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505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31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onghorn AAP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shall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67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409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Wolter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neral Well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067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55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Camp Swift MT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astrop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602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51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d River Army Depo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arkan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50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24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seret Chemical Depo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tah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ooe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7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29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ugway Proving Groun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tah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lt Lak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22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57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ooele Army Depo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tah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ooe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74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34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S Ethan Allen Rang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ermont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erich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65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59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ef Gen Supply Center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rgi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ichmon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29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29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A P Hill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rgi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owling Gree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27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10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Belvoir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rgi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exandri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6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21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Eusti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rgi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port New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604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1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Le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rgi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etersburg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801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6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Monro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rgi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amp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651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7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Myer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rgi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ling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21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54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Pickett ARNG-MTC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rgi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lackston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824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66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Story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rgi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rginia Beac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459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56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adford AAP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rgi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adfor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143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46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Lewi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ashington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com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433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12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adger AAP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isconsin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arabo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91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D4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mp Williams (Tomah) MT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isconsin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oma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618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serves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42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McCoy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isconsin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part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656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S124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mp Casey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outh Kore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ongduch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224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S032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mp Edward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outh Kore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umchon-Ni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251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S16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mp Henry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outh Kore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aegu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218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S792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mp Humphrey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outh Kore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yongtaek Cit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271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S256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mp Red Clou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outh Kore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ijong Bu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258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S948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Yongsan Are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outh Kore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eoul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205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Q327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ort Buchana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uerto Rico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ynab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4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rd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Q577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Camp Santiago MT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uerto Rico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lina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LAF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 Army Garrison Schinne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therland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chinne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0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A21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mp Zam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ap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gamihara Cit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34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TPL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 Army Garrison Livorn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tal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018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TVI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 Army Garrison Vicenz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tal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cenz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3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EAN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 Army Garrison Ansbach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rman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nsbac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7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EDA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 Army Garrison Bamber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rman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amberg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39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15A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 Army Garrison Darmstad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rman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armstad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7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EGF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 Army Garrison Grafenwoehr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rman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rafenwoeh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14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EHD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 Army Garrison Heidelber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rman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eidelberg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14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EKL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 Army Garrison Hohenfel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rman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ohenfel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7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43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 Army Garrison Kaiserslauter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rman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iserslauter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2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EMA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 Army Garrison Mannheim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rman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nnheim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ESW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 Army Garrison Schweinfu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rman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chweinfur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3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m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EWB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US Army Garrison Wiesbaden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rman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iesbade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96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9169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dak NAF CS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ask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dak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50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916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ameda NAS CS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amed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50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9232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BASE Ventura County (Multi-Sites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ort Huenem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04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9127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SO Hunters Point Annex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unters Poin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62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9153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SO NCEL Pt Huenem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ort Huenem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04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9168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SO NS Treasure Islan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n Francisc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13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9152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SO NSY Mare Islan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e Islan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59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9174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SO PWC San Francisc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n Francisc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13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914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ong Beach NS CS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ong Beac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82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0042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F El Centr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l Centr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24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3042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S Lemoor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moor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246</w:t>
            </w:r>
          </w:p>
        </w:tc>
      </w:tr>
      <w:tr>
        <w:trPr>
          <w:trHeight w:val="99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00246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S North Island San Diego CA (Multi-Sites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n Dieg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13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8937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AIRWPNSTA, China Lak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ina Lak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55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227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al Postgraduate School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ontere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94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00242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BASE San Dieg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n Dieg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13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00259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MEDCEN San Dieg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n Dieg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134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0024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STA San Dieg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n Dieg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136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9164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akland FISC CS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aklan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62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3406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UBASE San Dieg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n Dieg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106</w:t>
            </w:r>
          </w:p>
        </w:tc>
      </w:tr>
      <w:tr>
        <w:trPr>
          <w:trHeight w:val="99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00129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SUBASE New London CT (Multi-Sites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nnecticut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ro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49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92782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WIRP Bloomfiel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nnecticut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loomfiel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892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WC Washington DC (Multi-Sites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istrict of Columb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ashing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74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9177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ecil Field FL NAS CS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orid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ecil Fiel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21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00207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S Jacksonvill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orid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acksonvil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21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00213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S Key Wes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orid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ey Wes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4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00204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S Pensacola FL (Multi-Sites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orid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ensacol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08</w:t>
            </w:r>
          </w:p>
        </w:tc>
      </w:tr>
      <w:tr>
        <w:trPr>
          <w:trHeight w:val="99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0508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S Whiting Fld Milton FL (Multi-Sites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orid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l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7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1339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AIRWARCENTRASYSDIV Orland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orid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rland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826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020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STA Maypo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orid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ypor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228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917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rlando FL NTC CS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lorid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rland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serves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00196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S Atlant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org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iett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6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274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SCSCOL Athen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org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then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606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42237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UBASE Kings Bay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org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ings Ba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4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9176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arbers Point CS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awai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arbers Poin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70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2813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STA Pearl Harbor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awai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earl Harbo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860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0534A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ACMISRANFAC Hawaiian Are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awai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uai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75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0021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TC Great Lakes IL (Multi-Sites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llinoi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reat Lake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88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00164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SURFWARCENDIV Cran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ndia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ran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52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9178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ouisville NSWC CS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entucky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ouisvil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214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serves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00206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S New Orlean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ouisia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elle Chass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14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serves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0020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SA New Orlean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ouisia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Orlean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14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0087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S Brunswick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ine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runswick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1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32446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SPTACT Portsmouth NH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ine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itter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49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917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rderock MD NSWC CS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yland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rderock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17</w:t>
            </w:r>
          </w:p>
        </w:tc>
      </w:tr>
      <w:tr>
        <w:trPr>
          <w:trHeight w:val="773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00168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TNAVMEDCEN Bethesda MD (Multi-Sites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yland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ethesd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89</w:t>
            </w:r>
          </w:p>
        </w:tc>
      </w:tr>
      <w:tr>
        <w:trPr>
          <w:trHeight w:val="71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0042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AIRWARCENACDIV Patuxent MD (Multi-Sites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yland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atuxent Rive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67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00174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SURFWARCENDIV Indian Hea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yland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ndian Hea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64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0016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SNA Annapoli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yland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nnapoli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40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9388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WIRP Bedfor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ssachusett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edfor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917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outh Weymouth NAS CS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ssachusett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outh Weymout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9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91192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IROP Minneapoli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nnesot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nneapoli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45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2604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BC Gulfpo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ssissipp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lfpor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50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3043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S Meridia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ssissipp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ridia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309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889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S Pascagoul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ssissipp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ascagoul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56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049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S Fallo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vad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all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406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9213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PNSUPPFAC Yorktown Det Earl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Jersey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ar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2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9122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rooklyn NS CS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York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rookly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5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8317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SUPPU Saratoga Spring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York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coti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0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9084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WIRP Bethpag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York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ethpag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14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9609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WIRP Calverto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 York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ver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3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serves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00158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S Willow Grov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ennsylva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illow Grov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9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32414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SUPPACT Mechanicsbur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ennsylva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chanicsburg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5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9124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iladelphia NH CS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ennsylva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iladelphi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11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916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arminster NAWC-AD CS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ennsylva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arminste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74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9126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BC CSO Davisville RI (Multi-Sites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hode Island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avisvil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4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3241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al Station Newport RI (Multi-Sites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hode Island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ewpor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915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arleston NSY CS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outh Caroli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arles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408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9214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al Wpns Statio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outh Caroli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oose Creek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44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8084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HOSP Chasn Branch Clinic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outh Caroli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arles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40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00639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SUPPACT Memphi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nnessee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lling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54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9172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allas TX NAS CS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alla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21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00216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S Corpus Christi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rpus Christi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419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ser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S JRB Ft Worth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t Wort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024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S Kingsvill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ingsvill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36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889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STA Ingleside TX (Multi-Sites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nglesid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36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9196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WIRP Dalla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alla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95918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WIRP McGregor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a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cGrego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916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019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S Oceana VA (Multi-Sites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rgi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rginia Beac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46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00183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MEDCEN Portsmouth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rgi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ortsmout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708</w:t>
            </w:r>
          </w:p>
        </w:tc>
      </w:tr>
      <w:tr>
        <w:trPr>
          <w:trHeight w:val="99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1414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PHIBASE Little Creek VA (Multi-Sites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rgi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orfolk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2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2688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STA Norfolk VA (Multi-Sites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rgi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orfolk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05</w:t>
            </w:r>
          </w:p>
        </w:tc>
      </w:tr>
      <w:tr>
        <w:trPr>
          <w:trHeight w:val="99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00178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SURFWARCENDIV Dahlgren VA (Multi-Sites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rgi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ahlgre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48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9212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PNSUPPFAC Yorktow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rgi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Yorktow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691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0062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S Whidbey Island WA (Multi-Sites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ashington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ak Harbo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278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809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HOSP Bremerto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ashington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remer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31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32013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MAG Indian Islan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ashington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ndian Islan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339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8967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STA Everet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ashington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veret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20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8436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SUBASE Bangor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ashington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ango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315</w:t>
            </w:r>
          </w:p>
        </w:tc>
      </w:tr>
      <w:tr>
        <w:trPr>
          <w:trHeight w:val="99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31188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SECGRUACT Sugar Grove WV (Multi-Sites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est Virgi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ugar Grov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1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49422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MF St Mawga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Kingdom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t Mawga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09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258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ACT London UK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Kingdom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ond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99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2863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STA Rot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pai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ot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45</w:t>
            </w:r>
          </w:p>
        </w:tc>
      </w:tr>
      <w:tr>
        <w:trPr>
          <w:trHeight w:val="746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8047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REGCONTRCTR Singapore (Multi-Sites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ingapore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ingapor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2254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MFLEACT Kadena Okinaw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ap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kinaw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37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273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MFLEACT Saseb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ap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seb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32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158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MFLEACT Yokosuk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ap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Yokosuk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349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2507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F Atsugi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ap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tsugi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306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8212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F Misaw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ap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saw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319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299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S Sigonella I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tal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igonell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27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3296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SUPPACT Maddalen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tal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a Maddalen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12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2588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SUPPACT Naple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tal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ple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19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3032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S Keflavik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celand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eflavik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28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9143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gana Guam NAS CS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m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gan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540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8096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HOSP Guam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m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m Mariana I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538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669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SUPPACT Souda Bay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reece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ouda Ba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6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175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MEDRSCHU Three Cair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gypt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ir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3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0514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STA Guantanamo Bay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ub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uantanamo Ba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93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8539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SUPPFAC Diego Garci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ritish Indian Ocean Terr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iego Garci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595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300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SUPPACT Bahrain (Multi-Sites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ahrai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ahrain Islan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382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UNSEAWARCENDET Autec Andro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ahamas Island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ndros I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058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y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63427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AVCOMMSTA H E Holt Exmouth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ustrali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xmout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ine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62974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CAS Yuma AZ (Multi-Sites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izo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Yum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369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ine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67399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CAGCC Twentynine Palm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wentynine Palm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278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ine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6005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CAS El Toro Santa An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l Tor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709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ine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6786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CAS Miramar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n Dieg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145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ine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62535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CAS Tusti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usti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710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ine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0068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CB Camp Pendleto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mp Pendle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055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ine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62204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CLB Barstow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arstow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311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ine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00243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CRD WRR San Dieg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lifor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an Dieg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140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ine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67004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CLB Albany NY (Multi-Sites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Georg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lban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704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ine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00318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CB Kaneoh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awai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neohe Ba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863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ine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67386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CSPTACT Kansas City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issour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ansas Cit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197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ine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00146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CAS Cherry Point NC (Multi-Sites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orth Caroli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erry Poin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33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ine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67001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CB Camp Lejeun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orth Caroli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amp Lejeun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42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ine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60169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CAS Beaufort SC (Multi-Sites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outh Caroli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eaufor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904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ine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00263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CRD Beaufort Parris Islan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outh Carolin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arris Islan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905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ine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67353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QBN HQMC Arlington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rgi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rlingt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214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ine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00264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CB Quantico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nited St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irgini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uantic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34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ine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62613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CAS Iwakuni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ap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wakuni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310</w:t>
            </w:r>
          </w:p>
        </w:tc>
      </w:tr>
      <w:tr>
        <w:trPr>
          <w:trHeight w:val="31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rine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ctiv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67400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CB Camp S D Butler Okinaw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Jap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kinaw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373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agram Air Base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fghanist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gram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bul Intl Ap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fghanist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bul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ndahar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fghanist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ndaha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ago Pago Intl Ap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erican Samo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go Pag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ahrain Por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hrai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nam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anama Intl Ap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hrai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nam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aikh Isa Air Bas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hrai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tr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 Paz Airfiel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livi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 Paz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anta Cruz City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livi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nta Cruz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arajevo Intl Ap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sni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rajev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iego Garcia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itish IO Territor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ego Garci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 Dorado Intl Ap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lumbi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got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inshasa Ap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go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nshas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uantanamo Bay NAS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ub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uantanamo Ba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krotiri Airfield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ypru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krotiri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arnaca Por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ypru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rnac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alborg Air Base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nmark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alborg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rup City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nmark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rup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amp Lemonier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jibouti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jibouti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jibouti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jibouti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jibouti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anta Por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cuador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nt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ito City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cuador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it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airo Intl Ap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pt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ir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airo Por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pt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ir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airo West Intl Ap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pt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iro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mplehof Central Ap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rman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rli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86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an Pedro Sula City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ndura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n Pedro Sul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oto Cano Air Base (Camp Picket)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ndura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ayagu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oncontin Intl Ap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ndura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guciagalp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ew Delhi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di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w Dehli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sanuddin Airfiel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donesi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jungpangda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Jakarta Com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donesi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kart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oshan Tapeh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r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hra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amadan City Air Base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r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mada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iraz Ap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r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iraz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ahdati Air Base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r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zful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 Asad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raq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 Asa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31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l Taqaddum Military Airpor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raq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 Habaniya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aghdad Intl Ap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raq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ghda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aghdad Muthenna Military Airpor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raq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ghda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13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alad Southeast Airfield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raq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la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srah Intl Ap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raq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sra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irkuk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raq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rkuk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ul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raq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ul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allil Air Base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raq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 Nasiriya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el Aviv City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srael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 Aviv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ince Hasan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ord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raq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87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airobi/Wilson Intl Ap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ny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irobi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anas Airfield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ygst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shkek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68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hmed Al Jair Baseer Air Base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uwait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uwait Cit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li Al Salem Air Base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uwait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uwait Cit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uwait City Por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uwait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uwait Cit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uwait Intl Intl Ap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uwait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uwait Cit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rovia Port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beri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nrovi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di Slimane Air Bas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rocco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di Sliman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no City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geri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no Cit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asirah Island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m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sira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eeb Intl Ap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m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eb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94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humrait Military Airpor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m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mrai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Jacobabad Air Base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kist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cobabad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rachi Por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kist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rachi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ahore Ap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kist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hor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l Udeid Air Base Military Airpor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atar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h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l Kharj City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di Arabi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 Kharj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hahran Adm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di Arabi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hahra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hahran Intl Ap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di Arabi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hahra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ng Abdul Aziz Air Bas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di Arabi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edda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ing Faisal 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di Arabi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buk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ince Sultan Air Base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di Arabi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yad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iyadh Airfield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di Arabi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yad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akar Ap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negal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ka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amp Bondsteel AIN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rbi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osevac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istina Intl Ap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rbi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istin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ogadishu Intl Ap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mali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gadishu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hartoum City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d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artoum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amascus Ap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yri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mascu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ushanbe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jikist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shanb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alikesir Airfield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rke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likesi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l Dhafra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ted Arab Emir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bu Dhabi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ujairah Intl Apt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ted Arab Emir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ujaira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had Air Base (Dubai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ted Arab Emirate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bai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rshi Khan Air Base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zbekista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shken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seas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eig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aracas 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nezuel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ONUS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raca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0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ther [define]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ther [define]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ther [define])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ther [define]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ther [define]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ther [define]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ther [define]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ther [define]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pdated on 5/21/2008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98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8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D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pt;height:13.8pt;mso-wrap-distance-left:0pt;mso-wrap-distance-right:0pt;mso-wrap-distance-top:0pt;mso-wrap-distance-bottom:0pt;margin-top:0.05pt;mso-position-vertical-relative:text;margin-left:30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D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6"/>
        <w:szCs w:val="26"/>
      </w:rPr>
    </w:pPr>
    <w:r>
      <w:rPr>
        <w:b/>
        <w:bCs/>
        <w:sz w:val="26"/>
        <w:szCs w:val="26"/>
      </w:rPr>
      <w:t>Appendix D1</w:t>
    </w:r>
  </w:p>
  <w:p>
    <w:pPr>
      <w:pStyle w:val="Header"/>
      <w:jc w:val="center"/>
      <w:rPr/>
    </w:pPr>
    <w:r>
      <w:rPr>
        <w:bCs/>
        <w:sz w:val="26"/>
        <w:szCs w:val="26"/>
      </w:rPr>
      <w:t>Installation List</w:t>
      <w:br/>
    </w:r>
    <w:r>
      <w:rPr>
        <w:sz w:val="26"/>
        <w:szCs w:val="26"/>
      </w:rPr>
      <w:t>Source: (BSC - Base Structure Report – 2006 combined with Real Property listing)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06:00Z</dcterms:created>
  <dc:creator>John Seibert, OUSD(AT&amp;L)</dc:creator>
  <dc:description/>
  <cp:keywords/>
  <dc:language>en-US</dc:language>
  <cp:lastModifiedBy>R. Leirvik</cp:lastModifiedBy>
  <dcterms:modified xsi:type="dcterms:W3CDTF">2008-05-21T21:45:00Z</dcterms:modified>
  <cp:revision>5</cp:revision>
  <dc:subject/>
  <dc:title>Installation or Nearest Installation</dc:title>
</cp:coreProperties>
</file>