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left"/>
        <w:tblInd w:w="-10" w:type="dxa"/>
        <w:tblLayout w:type="fixed"/>
        <w:tblCellMar>
          <w:top w:w="0" w:type="dxa"/>
          <w:left w:w="108" w:type="dxa"/>
          <w:bottom w:w="0" w:type="dxa"/>
          <w:right w:w="108" w:type="dxa"/>
        </w:tblCellMar>
      </w:tblPr>
      <w:tblGrid>
        <w:gridCol w:w="1805"/>
        <w:gridCol w:w="2520"/>
        <w:gridCol w:w="3420"/>
        <w:gridCol w:w="5580"/>
      </w:tblGrid>
      <w:tr>
        <w:trPr>
          <w:tblHeader w:val="true"/>
          <w:trHeight w:val="299"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m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iel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rm</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finition</w:t>
            </w:r>
          </w:p>
        </w:tc>
      </w:tr>
      <w:tr>
        <w:trPr>
          <w:trHeight w:val="1394"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al</w:t>
            </w:r>
          </w:p>
          <w:p>
            <w:pPr>
              <w:pStyle w:val="Normal"/>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loa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DoD accident involving on board, or as the result of the operation of, a DoD vessel. This also includes DoD diving or swimmer operations. This term includes accidents occurring while dockside, and accidents occurring up to the high water mark during amphibious or inshore warfare training operations. It applies also to all injuries to DoD personnel occurring on board, whether or not job-related. This term does not include accidents that are reportable under other major categories prescribed in this Instruction, such as Aviation, Maritime, Ground, Motor Vehicle, Weapons and Space, nor to injuries to assigned personnel that occur away from the vessel, whether or not job-related. Accidents occurring on board that result from shipyard, repair facility, or private contractor operations are not Afloat accidents.  They are categorized as Maritime accidents.  See Maritime Category definition.</w:t>
            </w:r>
          </w:p>
        </w:tc>
      </w:tr>
      <w:tr>
        <w:trPr>
          <w:trHeight w:val="1394"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ti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itime category mishaps are those occurring on DoD vessels that result from shipyard, repair facility, or private contractor operations, as defined by reference 29 CFR Part 1915, Occupational Safety and Health Standards for Shipyard Employment.  </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s (i.e., Flight, Flight-Related, Ground Operation and UAV mishaps) are further characterized based upon the sequence of events leading to the certainty and severity of the mishap.  Aviation Mishap Types are associated with the preponderance of damage or injuries, and are often the precipitating or resultant event.  Detailed information on Aviation Mishap Types is found at enclosure 8, Table for Determining Aviation Mishap Types.</w:t>
            </w:r>
          </w:p>
        </w:tc>
      </w:tr>
      <w:tr>
        <w:trPr>
          <w:trHeight w:val="102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 mishaps that occur on land or at DoD shore installations or activities, involve DoD operations, and do not meet the criteria of the other mishap categories listed in paragraph E2.1.1</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oD Mishap involving the operation of a motorized land vehicle by DoD personnel.   A DoD Mishap involving the operation of a DoD-owned motorized land vehicle by non-DoD personnel while operationally controlled by a DoD Component.   Motor Vehicle Mishaps include collisions with other vehicles, objects, terrain features, animals or pedestrians; personal injury or property damage due to cargo shifting in a moving vehicle; personal injury occurring within, or falling or jumping from a moving vehicle; towing or pushing mishaps.   This category does not include ground/shore mishaps such as injuries occurring while loading or unloading, mounting or dismounting a non-moving vehicle; cargo damaged by weather; damage to a parked DoD vehicle, unless caused by an operating DoD vehicle.   Damage to a DoD vehicle caused by objects thrown or propelled into it by weather or natural phenomena, or by fire when no collision occurred; or, damage to a DoD vehicle when it is being handled as a commodity or cargo and not operating under its own power.  Motor vehicle mishaps will be categorized as ground/shore if GMV or GVO and off-duty if PMV</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involving space systems and/or unique space support equipment.</w:t>
            </w:r>
          </w:p>
        </w:tc>
      </w:tr>
      <w:tr>
        <w:trPr>
          <w:trHeight w:val="153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involving Chemical Agents, Guided Missiles, Directed Energy or Explosives</w:t>
            </w:r>
          </w:p>
        </w:tc>
      </w:tr>
      <w:tr>
        <w:trPr>
          <w:trHeight w:val="102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fligh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in which there is intent for flight and damage to the aircraft (not including Unmanned Aerial Vehicles (UAVs)).   Explosives, chemical agent, or missile events that cause damage to an aircraft with intent for flight are categorized as Flight Accidents to avoid dual reporting.   (Enclosure 5 applies to Flight Accidents involving Explosives and Chemical Agents.)</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flight-rela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in which there is intent for flight and no reportable damage to the aircraft itself, but the accident involves fatality, reportable injury, or reportable property damage.   A missile or UAV that is launched from an aircraft, departs without damaging the aircraft, and is subsequently involved in a DoD Accident is reportable as a Guided Missile Accident or UAV Accident, respectively.</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Ground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in which there is no intent for flight and which results in damage to an aircraft, death or injury.   This sub-category applies to aircraft both on land and onboard ship.   Damage to an aircraft, when it is being handled as a commodity or cargo, is not reportable as an aircraft accident.</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manned Aerial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 accident in which an unmanned weight-carrying devices supported in flight by buoyancy or dynamic action and are owned or leased by the DoD Components, to include aerostat balloons that are, as follows: Operated and exclusively controlled or directed by a DoD Component. Furnished by the Government or on bailment to a non-DoD organization for modification, maintenance, repair, test, contract training, or experimental project for a DoD Component, when the Government has assumed ground and flight risk. Under test by a DoD Component. (This includes UAVs furnished by a contractor or another Government Agency when operated by a DoD crew in official status and a DD Form 250, "Material Inspection and Receiving Report," has been executed to certify that the Department of Defense has accepted the vehicle.)</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Ground Categ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 accidents that occur on land, involve DoD operations, and do not involve the following: DoD Aircraft (Property Damage), Missiles, Explosives, Chemical Agents, Motor Vehicles, Space Systems and Support Equipment, Nuclear Weapons or Reactors.</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float Categ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 accidents that occur on DoD vessels that result from industrial operations or activities (for example, boiler maintenance) and do not result from shipyard, repair facility or private contractor operations as defined by 29 CFR Part 1915, Occupational Safety and Health Standards for Shipyard Employment.</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Maritime Categ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D accidents that occur on DoD vessels that result from shipyard, repair facility, or private contractor operations, as defined by 29 CFR Part 1915, Occupational Safety and Health Standards for Shipyard Employment, involve DoD operations, and do not involve the following: DoD Aircraft (Property Damage), Missiles, Explosives, Chemical Agents, Motor Vehicles, Space Systems and Support Equipment, Nuclear Weapons or Reactors.  </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Recreation &amp; Fitnes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nvolves an activity that involves one of the following:  1) requires physical exertion and skill that is governed by a set of rules or customs and often undertaken competitively 2) refreshes of one's mind or body through activity that amuses or stimulates; play, 3) the activity of exerting your muscles in various ways to keep fit through he performance of exercise.</w:t>
            </w:r>
          </w:p>
        </w:tc>
      </w:tr>
      <w:tr>
        <w:trPr>
          <w:trHeight w:val="153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at Support and training (Ground Categ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ed with a non-combat military exercise or training activity that is designed to develop a military member's physical ability or to maintain or increase individual/collective combat and/or peacekeeping skills, and is due to either a mishap or the result of natural causes when the medical event occurs during or within one hour after any training activity.  This includes all training activities which do not meet the definition or included as values in Sports, Recreation and Fitness.</w:t>
            </w:r>
          </w:p>
        </w:tc>
      </w:tr>
      <w:tr>
        <w:trPr>
          <w:trHeight w:val="153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at Support and training (Afloat Categ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s the definition of a Afloat event and is associated with a non-combat military exercise or training evolution or activity that is designed to enhance the warfighting capability of the unit and is due to either a mishap or the result of natural causes when the medical event occurs during or within one hour after any training evolution or activity.. This subcategory is applicable to both the individual and the object (ship).</w:t>
            </w:r>
          </w:p>
        </w:tc>
      </w:tr>
      <w:tr>
        <w:trPr>
          <w:trHeight w:val="1187"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cellaneous (Ground Categ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meets the definition of a ground event but does not meet the definition of Industrial, Sport, Recreation, Fitness, Combat support or training.</w:t>
            </w:r>
          </w:p>
        </w:tc>
      </w:tr>
      <w:tr>
        <w:trPr>
          <w:trHeight w:val="1187"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cellaneous (Afloat Categ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 accident that meets the definition of a Afloat event but does not meet the definition of Industrial, Sport, Recreation, Fitness, Combat support or training.</w:t>
            </w:r>
          </w:p>
        </w:tc>
      </w:tr>
      <w:tr>
        <w:trPr>
          <w:trHeight w:val="1187"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cellaneous (Maritime Categ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 accident that meets the definition of a Maritime event but does not meet the definition of Industrial, Sport, Recreation, Fitness, Combat support or training.</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vernment Motor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motor vehicle that is owned, leased, or rented by a DoD Component (not individuals); primarily designed for over-the-road operations; and whose general purpose is the transportation of cargo or personnel.   Examples of GMVs are passenger cars, station wagons, vans, ambulances, buses, motorcycles, trucks, and tractor-trailers.   Vehicles on receipt to, and operated by, non-DoD persons or agencies and activities such as the U.S. Postal Service or the American Red Cross are not GMVs.</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vernment Vehicle 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A vehicle that is owned, leased, or rented by a DoD Component (not individuals) designed primarily for off-the-highway operation such as construction tracked vehicles, forklift, road graders, agricultural-type wheeled tractors, and aircraft tugs.   Includes military combat/tactical vehicles; e.g., tanks, self-propelled weapons, armored personnel carriers, amphibious vehicles ashore, and HMMWV.</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vate Motor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motor vehicle accident, regardless of the identity of the operator, that does not involve a GMV or GVO, but results in a fatality or lost time case injury (involving days away from work) to military personnel on- or off-duty or to on-duty civilian personnel, or reportable damage to DoD property.</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launc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ace mishaps occurring during ground handling, processing and transportation operations. Mishaps limited to components or equipment commonly used in non-space applications, and not specifically configured for space related use, are not space mishaps. </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nc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ace mishaps occurring during launch vehicle operations, including upper stages. This includes payloads that do not obtain orbit and range safety system failures.</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bi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ace mishaps occurring during spacecraft operations after separation from all launch vehicle components, including upper stages and transfer motors.</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nd-based Space System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s dealing with Unique Space Support Equipment shall be investigated as Space Mishaps. This category will be used on space systems that are ground based unique not directly related to space launch and not directly used in support of orbital operations, such as satellite command and control operations. Examples include warning, surveillance, space control, and system integration.</w:t>
            </w:r>
          </w:p>
        </w:tc>
      </w:tr>
      <w:tr>
        <w:trPr>
          <w:trHeight w:val="39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mical Agent</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ny unintentional or uncontrolled release of a chemical agent when, as follows: Class A, B or C damage occurs to property from contamination, or costs are incurred for decontamination. Individuals exhibit physiological symptoms of agent exposure. The agent quantity released to the atmosphere is such that exceeding the applicable maximum allowable concentration-time levels for exposure of unprotected workers or the general population or property creates a serious potential for exposure.</w:t>
            </w:r>
          </w:p>
        </w:tc>
      </w:tr>
      <w:tr>
        <w:trPr>
          <w:trHeight w:val="39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ided Missil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mishap involving guided missiles or missile support equipment.   Missiles that are damaged or destroyed after launch from an aircraft but there is no aircraft damage will be classified as a missile mishap. Where Guided Missile is defined as: All missiles propelled through air or water that are unmanned, guided by internal or external systems, and self-propelled.   This term includes individual major missile components such as stages, guidance and control sections, payloads other than nuclear reentry vehicles; system equipment required to place the missile in an operational status while at the launch or launch control facility or on the launching aircraft; and system equipment required to launch and control the missile.   Examples are intercontinental ballistic missiles; surface-to-air, air-to-air, and air-to-surface guided missiles; and torpedoes.   This term includes all missiles that are, as follows: Owned in whole or in part by a DoD Component. Operationally controlled by a DoD Component. On bailment or loan to a non-DoD Agency for modification, testing, or as an experimental project for a DoD Component. Under test by a DoD Component.   </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ed Energ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mishap involving weapon systems using directed energy primarily as the means to damage or destroy enemy equipment, facilities, and personnel. The type of energy used or their desired effect usually categorizes directed Energy Weapons (DEW).  DEWs include, but are not limited to; Electromagnetic radiation (LASER, MASER), particle beams, sonic and ultra-sonic beam weapon systems, or electronic, communication, radar jamming and counter measure equipment.</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categor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osiv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shaps resulting in damage or injury from:  Detonation, deflagration, burning, or firing as an unintentional or inadvertent initiation, explosion or reaction of explosive material, component or system (except as a result of enemy action).  Inadvertent actuation, jettisoning, and releasing or launching explosive devices. </w:t>
            </w:r>
            <w:r>
              <w:rPr>
                <w:rFonts w:eastAsia="Arial Unicode MS"/>
                <w:sz w:val="22"/>
                <w:szCs w:val="22"/>
              </w:rPr>
              <w:t>Impacts of ordnance off-range. This includes all small arm ranges where ricochets cause bullets to impact outside surface danger zones.</w:t>
            </w:r>
          </w:p>
        </w:tc>
      </w:tr>
      <w:tr>
        <w:trPr>
          <w:trHeight w:val="25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 Cla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resulting total cost of damages to Government and other property in an amount of $1 million or more; a DoD aircraft is destroyed; or a reportable</w:t>
            </w:r>
            <w:r>
              <w:rPr>
                <w:color w:val="000000"/>
                <w:sz w:val="22"/>
                <w:szCs w:val="22"/>
              </w:rPr>
              <w:t xml:space="preserve"> injury or occupational illness as defined in 29 CFR 1960 (Basic Program Elements for Federal Employees Occupational Safety and Health Program) </w:t>
            </w:r>
            <w:r>
              <w:rPr>
                <w:sz w:val="22"/>
                <w:szCs w:val="22"/>
              </w:rPr>
              <w:t>resulting in a fatality or permanent total disability.</w:t>
            </w:r>
          </w:p>
        </w:tc>
      </w:tr>
      <w:tr>
        <w:trPr>
          <w:trHeight w:val="25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 Cla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resulting total cost of damage is $200,000 or more, but less than $1 million. An injury and/or occupational illness </w:t>
            </w:r>
            <w:r>
              <w:rPr>
                <w:color w:val="000000"/>
                <w:sz w:val="22"/>
                <w:szCs w:val="22"/>
              </w:rPr>
              <w:t xml:space="preserve">as defined in 29 CFR 1960 (Basic Program Elements for Federal Employees Occupational Safety and Health Program) </w:t>
            </w:r>
            <w:r>
              <w:rPr>
                <w:sz w:val="22"/>
                <w:szCs w:val="22"/>
              </w:rPr>
              <w:t>results in permanent partial disability or when three or more personnel are hospitalized for inpatient care (which, for accident reporting purposes only, does not include just observation and/or diagnostic care) as a result of a single accident.</w:t>
            </w:r>
          </w:p>
        </w:tc>
      </w:tr>
      <w:tr>
        <w:trPr>
          <w:trHeight w:val="25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 Cla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he resulting total cost of property damage is $20,000 or more, but less than $200,000; any nonfatal injury or occupational illness as defined in 29 CFR 1960 (Basic Program Elements for Federal Employees Occupational Safety and Health Program)  that causes any loss of time from work beyond the day or shift on which it occurred; or a nonfatal occupational illness or disability that causes loss of time from work or disability at any time (</w:t>
            </w:r>
            <w:r>
              <w:rPr>
                <w:iCs/>
                <w:color w:val="000000"/>
                <w:sz w:val="22"/>
                <w:szCs w:val="22"/>
              </w:rPr>
              <w:t>DODI 6055.7, October 3, 2000</w:t>
            </w:r>
            <w:r>
              <w:rPr>
                <w:color w:val="000000"/>
                <w:sz w:val="22"/>
                <w:szCs w:val="22"/>
              </w:rPr>
              <w:t xml:space="preserve"> ENCL;;;;;;;;; OSURE 2 lost time case).</w:t>
            </w:r>
          </w:p>
        </w:tc>
      </w:tr>
      <w:tr>
        <w:trPr>
          <w:trHeight w:val="25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 Cla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ny nonfatal injury or occupational illness as defined in 29 CFR 1960 (Basic Program Elements for Federal Employees Occupational Safety and Health Program) that does not meet the definition of </w:t>
            </w:r>
            <w:r>
              <w:rPr>
                <w:bCs/>
                <w:color w:val="000000"/>
                <w:sz w:val="22"/>
                <w:szCs w:val="22"/>
              </w:rPr>
              <w:t>Lost Time (OHSA 29 CFR 1904.7)</w:t>
            </w:r>
            <w:r>
              <w:rPr>
                <w:color w:val="000000"/>
                <w:sz w:val="22"/>
                <w:szCs w:val="22"/>
              </w:rPr>
              <w:t xml:space="preserve">. These are cases where DoD personnel, because of injury or occupational illness, incur less than one lost work day, restricted work or were transferred to another job, required medical treatment greater than first aid, incurred loss of consciousness, or a significant injury or illness diagnosed by a physician or other licensed health care professional which does not meet the definition of a Class A, B, or C event.. </w:t>
            </w:r>
          </w:p>
        </w:tc>
      </w:tr>
      <w:tr>
        <w:trPr>
          <w:trHeight w:val="25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 Cla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or Hazar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hese occurrences do not meet Class A, B, C or D event classification criteria, but are deemed important to investigate/report for mishap prevention. Class E reports provide an expeditious way to disseminate valuable mishap prevention information. Examples include High Accident Potential (HAP) Events or any hazardous occurrence that has a high potential for becoming a mishap</w:t>
            </w:r>
          </w:p>
        </w:tc>
      </w:tr>
      <w:tr>
        <w:trPr>
          <w:trHeight w:val="102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rupt Maneuv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age or injury caused by intentional abrupt maneuvering.  Flight, Flight-Related, Ground-Ops, UAV. Includes: Structural damage from aerodynamic overstress (e.g., over-g).  Damage or injury when objects or people are thrown about by abrupt maneuvering.  Excludes: All midair collisions (see MIDAIR).  Collisions with terrain, water, trees and man-made obstacles (see CFIT).  Hard landings, skids and runway excursions (see AFOPS)</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field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s occurring during takeoff, landing or other powered movement on prepared airfield surfaces, austere fields and helicopter landing zones.  Flight, Flight-Related, Ground-Ops, UAV.  Includes: Collisions with aircraft, UAV, flight line vehicles or equipment, or stationary objects (e.g. light poles) while moving on the ground or in hover taxi. Wing, tail or nacelle scrapes.  Skids, hydroplaning, departures from prepared surfaces, and runway excursions; excessive drift on ground contact. Abnormal landings (e.g., hard, short, hot, long, heavy), accidental gear-up landings.  Rejected takeoff and hot brake mishaps.  Mishaps involving system failures when crew response was both improper/inadequate and well below reasonable expectations. Excludes: Towing mishaps (see GHAND).  Intentional gear-up landings, runway excursions and other mishaps when primarily caused by system or power plant failures (see SYSTEM and POWER).  Wildlife strikes or wildlife activity (see BASH).  Aircraft/UAV touchdown prior to available runway underrun (see CFIT).</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bin &amp; Carg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cellaneous occurrences in either the flight deck, passenger cabin or cargo compartment.  Flight, Flight-Related, Ground-Ops.  Includes: Mishaps when there are cargo or equipment leaks (e.g., fuel from cargo, over-serviced lavatories) or cargo shifts.  Excludes: Smoke &amp; fumes from overheated or failed electrical and mechanical components (see SYSTEM).</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led Flight into Terra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ision with terrain, water, trees or a man-made obstacle during flight prior to planned touchdown.  Flight, UAV Includes: Mishaps involving impact with terrain, water, trees or man-made obstacles where the aircraft/UAV is controllable, and the pilot is actively controlling the aircraft/UAV or the pilot's ability to control the aircraft/UAV is reduced to due to spatial disorientation (SD).  Mishaps where the aircraft/UAV is flown in controlled flight to a point where it is no longer possible to avoid unintended ground impact (e.g. attempted maneuver with insufficient altitude or airspeed, low altitude overbank or flight into a box canyon), regardless of subsequent pilot reaction (e.g. ejection, stall, spin, etc.).  Excludes: Hard landings near the intended runway (e.g., on the underrun) or landing zone (see AFOPS).  Aircraft departures from controlled flight that ultimately results in ground impact when collision avoidance was still reasonably preventable prior to departure (see PLOCI).  Unavoidable ground impact due to system failure or malfunction (e.g., flight control failure, loss of thrust) (see SYSTEM and POWER).  Mishaps resulting from encounters with whiteout or brownout conditions (see WOBO). Mishaps resulting from insufficient power (see IPOWER).  </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vironment/Wea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s resulting from encounters with weather or man-made environmental phenomena.  Flight, Flight-Related, Ground-Ops, UAV.  Includes: Weather (e.g., lightning, static discharge, thunderstorms, hail, freezing rain, ice accumulation, wind shear, turbulence, mountain waves, volcanic ash, etc.) and man-made environmental phenomena (e.g., wake turbulence and vortex encounters).  Excludes: Carburetor icing (see FUEL).  Mishaps resulting from encounters with whiteout or brownout conditions (see WOBO).</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al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s related to personnel or equipment physically attached but external to the aircraft.  Flight, Flight Related.  Includes: Rappelling, fast-rope (specialized rappelling), stabo (stabilized extraction w/o lift), rescue hoist operations, and sling-loads.  Excludes: Injury to personnel or damage to aircraft caused by the malfunction or failure of fuselage or wing stores (e.g., bombs, missiles, external tanks, pods, etc.) or their attachment hardware (see SYSTEM).</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e/Explo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s initiated by an external source of fire or explosion.  Flight, Flight Related, Ground-Ops, UAV.  Includes: Mishaps resulting from an external fire (e.g., forest fire, grass fire, etc.) or explosion (e.g., unidentified weapons cache, rocket arming and exploding early, etc.).  Excludes: Fire and explosions initiated by aircraft/UAV system or powerplant failure (see SYSTEM and POWER) or where a fire/explosion is secondary to the principle cause.</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ign Object Dama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age due to foreign objects or debris from another failed aircraft/UAV component.  Flight, Ground-Ops, UAV.  Includes: Mishaps where aircraft/UAV damage is due a foreign object or impact with another failed component (e.g., shards of tires).  Mishaps where powerplant damage are due to an ingested object (e.g., ice, support equipment, hand tool, runway and taxiway debris, fasteners, panels, shards from failed tires, etc.).  Excludes: Damage from wildlife strikes and wildlife activity (see BASH).  Powerplant damage due to the failure of internal powerplant components (see POWER).</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el-Rela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 or more powerplants experienced reduced or no power output due to a fuel anomaly.  Flight, Ground-Ops, UAV.  Includes: Fuel exhaustion, starvation, mismanagement, contamination, trapped fuel, the wrong fuel, lack of required additives, carburetor icing and the inadvertent placement of a throttle to cutoff.  Excludes: Powerplant initiated fuel problems (e.g., fuel controls) (See POWER).</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nd Handling &amp; Servicing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s resulting from improper ground handling or servicing or as the result of the failure of ground handling or servicing equipment.  Ground-Ops, UAV.  Includes: Towing and cargo loading/unloading events.  Ground servicing mishaps (e.g., jacking, craning, refueling, deicing, etc).  Damage to other objects due to jet blast from stationary aircraft/UAV.  Excludes: Damage to an aircraft/UAV (e.g., powerplants, systems) undergoing ground operational checks (see POWER and SYSTEM).  Ground Handling and Servicing Operations mishaps that occur onboard ships (see SHIP).</w:t>
            </w:r>
          </w:p>
        </w:tc>
      </w:tr>
      <w:tr>
        <w:trPr>
          <w:trHeight w:val="5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fficient Pow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s resulting in ground or water impact when power required exceeds power available.  Flight, UAV.  Includes: Mishaps involving helicopters, tilt-rotors and vertical takeoff and landing aircraft/UAV where power required is greater than power available, settling with power, and rotor droop/loss of tail rotor authority when caused by requesting more power than is available.  Excludes: All mishaps involving conventional takeoff &amp; landing aircraft/UAV.  All mishaps to vertical takeoff &amp; landing aircraft/UAV when flown conventionally.  Mishaps involving helicopters, tilt-rotors and vertical takeoff &amp; landing aircraft/UAV that occur due to insufficient power when that insufficiency is caused by a powerplant failure (see POWER).</w:t>
            </w:r>
          </w:p>
        </w:tc>
      </w:tr>
      <w:tr>
        <w:trPr>
          <w:trHeight w:val="5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dair Colli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ision between aircraft or UAV when intent for flight exists.  Flight, UAV.  Includes: Mishaps resulting from collision between aircraft/UAV when intent for flight exists.  Includes inadvertent contact during formation takeoffs and air-refueling operations.  Excludes: Mishaps resulting from collision between aircraft or UAV when intent for flight does not exist (see AFOPS).</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ysiologic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illness or abnormal symptoms experienced by aircrew or others as a result of the dynamic flight environment.  Flight, Flight-Related.  Includes: Spatial disorientation (SD) that does not result in a midair collision or controlled flight into terrain.  All G-induced loss of consciousness, hypoxia and other physiological events.  Excludes: SD events occurring during whiteout/brownout conditions or resulting in a midair collision or controlled flight into terrain (see WOBO, MIDAIR and CFI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lot Loss of Control In-Fligh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ew failure to maintain control of the aircraft or UAV while in flight.  Flight, UAV.  Includes: Mishaps resulting from failure to control the aircraft/UAV during flight, when that loss of control is not primarily related to environment, weather or any system failure.  Includes departures, stalls and spins.  For UAVs, includes "lost link" mishaps when the "lost link" is not attributable to a system failure or malfunction.  Excludes: Control loss due to a powerplant or system failure/malfunction (see POWER and SYSTEM).  Control loss due to environment/weather (see ENV/WX).  Helicopter, tilt-rotor and vertical takeoff and landing aircraft/UAV mishaps resulting from encounters with whiteout or brownout conditions (see WOBO).  Helicopter, tilt-rotor and vertical takeoff and landing aircraft/UAV mishaps resulting from insufficient power (see IPOWER).</w:t>
            </w:r>
          </w:p>
        </w:tc>
      </w:tr>
      <w:tr>
        <w:trPr>
          <w:trHeight w:val="119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plant Failure or Malfun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lure or malfunction of a thrust-producing system or related components.  Flight, Ground-Ops, UAV.  Includes: Mishaps resulting from failure or malfunction of an aircraft/UAV thrust-producing system or related component (e.g., fuel controls, engine-mounted gearboxes, propellers, thrust reversers, thrust vectoring components).  Includes maintenance and crew induced failures.  Excludes: Damage due to ingestion of foreign objects and debris (see FOD).  Damage from wildlife strikes (see BASH).  Damage to gearboxes that are not engine-mounted (e.g., aircraft mounted accessory drives) (see SYSTEM).</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 Rela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s resulting from shipboard flight or ground operations or the failure of unique shipboard equipment for launching, maintaining or recovering aircraft/UAVs.  Flight, Flight-Related, Ground-Ops, UAV.  Includes: Mishaps which are a result of flight or ground operations onboard any ship (e.g., ramp strikes, aircraft/UAV movement, cargo loading/unloading events, refueling, etc.) or the failure of unique shipboard equipment (e.g., parted wires, catapult failures, etc.).  Excludes: Events that do not physically involve the shipboard environment, such as flights originating from a ship but not in direct contact with the ship.  Events that could equally have occurred in a non-ship board environment (e.g., powerplant or system failure, wildlife strike; See POWER, SYSTEM and BASH).</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stem Failure or Malfunction (Non-Powerpla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ailure or malfunction of a system or component - other than the powerplant.  Flight, Ground-Ops, UAV.  Includes: Mishaps resulting from failure of aircraft/UAV system or component - other than the powerplant.  Includes maintenance and crew induced failures.  Excludes: Damage from wildlife strikes and wildlife activity (see BASH).  Failure of low dollar value components (e.g., fasteners, sealant, fairings, panels, tires, etc.) that result in significant foreign object damage to aircraft/UAV or powerplants (see FOD). Damage from wildlife strikes and wildlife activity (see BASH).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iteout/Brownou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haps resulting from encounters with whiteout or brownout conditions during takeoff or landing.  Flight, Flight-Related, UAV.  Includes: Mishaps involving helicopters, tilt-rotors and vertical takeoff &amp; landing aircraft/UAV resulting from encounters with whiteout or brownout conditions during takeoff or landing.  Excludes: All mishaps involving conventional takeoff &amp; landing aircraft/UAV.  All mishaps to vertical takeoff &amp; landing aircraft/UAV when flown conventionally.  Mishaps involving helicopters, tilt-rotors and vertical takeoff &amp; landing aircraft/UAV where whiteout or brownout conditions are present, but the mishap results from another condition such as powerplant failure, system failure, or rotor droop (see POWER, SYSTEM and IPOW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dlife Stri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age due to collisions with wildlife or resulting from wildlife activity.  Flight, Ground-Ops, UAV.  Includes: Collisions with birds and other wildlife.  Damage resulting from wildlife activity such as nesting within aircraft/UAV.</w:t>
            </w:r>
          </w:p>
        </w:tc>
      </w:tr>
      <w:tr>
        <w:trPr>
          <w:trHeight w:val="5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iation Mishap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ccurrence not covered under another category.  Flight, Flight-Related, Ground-Ops, UAV.  Includes: Used when insufficient information exists to categorize the occurrence (unknown and undetermined).  Also used for mishaps that occur infrequently such as friendly fire and aerodrome issues (e.g., design, services and functionality).</w:t>
            </w:r>
          </w:p>
        </w:tc>
      </w:tr>
      <w:tr>
        <w:trPr>
          <w:trHeight w:val="5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Colli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esult or cause of an accident or event in which a motor vehicle does not crash, run into, run over or smash together with a person, motor vehicle or other moving object.</w:t>
            </w:r>
          </w:p>
        </w:tc>
      </w:tr>
      <w:tr>
        <w:trPr>
          <w:trHeight w:val="5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ision with Person, Motor Vehicle or Other Moving Obj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 accident or event, in which a motor vehicle crashes, runs into, runs over or smashes together with a person, motor vehicle or other moving object.   </w:t>
            </w:r>
          </w:p>
        </w:tc>
      </w:tr>
      <w:tr>
        <w:trPr>
          <w:trHeight w:val="121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ision with Fixed Obj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or event, in which a motor vehicle crashes, runs into, runs over or smashes together with a non-movable object with the exception of a motor vehicle.</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turn/Rollov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in which a motor vehicle overturns or rolls over completely.</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e/Explo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in which a fire or explosion is involved as a result of or is the cause of a motor vehicle event.</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er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nvolves a motor vehicle that sinks until covered completely with water or some other liqui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ckknif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s the result or cause of a motor vehicle to bending in a Jackknife configuration. Most commonly occurs with truck/trailer combinations.</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go/Equipment Loss or Shif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 accident that involves freight being lost or shifting as a result or cause of the event. </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pment Fail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nvolves the unexpected non-performance of equipment required to operate the motor vehicle.</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paration of Uni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nvolves the unexpected disconnection of part from a motor vehicle.</w:t>
            </w:r>
          </w:p>
        </w:tc>
      </w:tr>
      <w:tr>
        <w:trPr>
          <w:trHeight w:val="8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 Off Roa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s the result or cause of a motor vehicle being displaced from a road that the vehicle was traveling.</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oss Median/Centerli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s the result or cause of a motor vehicle crossing the dividing line that separate the traffic.</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wnhill Runaw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s the result or cause of a motor vehicle descending down the slope of a hill in an uncontrolled manner.</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l/Jumped from Motor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s the result or cause of a person falling off of or jumping from a motor vehicle.</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own or Falling Obj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that is the result or cause of an object striking a motor vehicle by means of being thrown or falling.</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Non-Colli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esult or cause of an accident or event in which a motor vehicle does not crash, run into, run over or smash together with a person, motor vehicle or other moving object.  Other Non-collision is an event that does not fit one of the other choices made available.</w:t>
            </w:r>
          </w:p>
        </w:tc>
      </w:tr>
      <w:tr>
        <w:trPr>
          <w:trHeight w:val="60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estri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erson traveling on foot; a walker</w:t>
            </w:r>
          </w:p>
        </w:tc>
      </w:tr>
      <w:tr>
        <w:trPr>
          <w:trHeight w:val="60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al Cy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heeled vehicle that has one or more wheels and is moved by foot pedals</w:t>
            </w:r>
          </w:p>
        </w:tc>
      </w:tr>
      <w:tr>
        <w:trPr>
          <w:trHeight w:val="55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ilway Vehicle (Train, Engi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 vehicle provided by a line of railway cars coupled together and drawn by a locomotive that run on a road composed of parallel steel rails supported by ties and providing a track for locomotive-drawn trains or other wheeled vehicles.</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m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f the multicellular organisms belonging to the kingdom Animalia. All animals are eukaryotes, with each of their cells having a nucleus containing DNA. Most animals develop from a blastula and have a digestive tract, nervous system, the ability to move voluntarily, and specialized sensory organs for recognizing and responding to stimuli in the environment. Animals are heterotrophs, feeding on plants, other animals, or organic matter.</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ving Motor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tor vehicle that is in operation, to include standard traffic operations such as Stop sign or signal adherence, yielding, merging or stop and go traffic. </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ked Motor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tor vehicle that is parked. </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Zone/Mainten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certain place or area marked/designated for a specific work effort. To include road maintenance, construction or other types of work that requires a special designation.</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e Overhead Struct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nstruction support of a bridge that provides suspension, through truss, cantilever, and steel arch bridge profiles</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e Pier or Suppo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upporting structure at the junction of connecting spans of a bridge</w:t>
            </w:r>
          </w:p>
        </w:tc>
      </w:tr>
      <w:tr>
        <w:trPr>
          <w:trHeight w:val="51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e Rai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railing placed alongside a stairway or road bridge for safety</w:t>
            </w:r>
          </w:p>
        </w:tc>
      </w:tr>
      <w:tr>
        <w:trPr>
          <w:trHeight w:val="102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ve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hannel for the draining of water; transverse drain</w:t>
            </w:r>
          </w:p>
        </w:tc>
      </w:tr>
      <w:tr>
        <w:trPr>
          <w:trHeight w:val="96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edge between a sidewalk and a roadway consisting of a line of curbstones (usually forming part of a gutter)</w:t>
            </w:r>
          </w:p>
        </w:tc>
      </w:tr>
      <w:tr>
        <w:trPr>
          <w:trHeight w:val="96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tc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ng narrow trench or furrow dug in the ground, as for irrigation, drainage, or a boundary line.</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nk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ng artificial mound of stone or earth; built to hold back water or to support a road or as protection</w:t>
            </w:r>
          </w:p>
        </w:tc>
      </w:tr>
      <w:tr>
        <w:trPr>
          <w:trHeight w:val="72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rdrail 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ailing placed alongside a stairway or road for safety</w:t>
            </w:r>
          </w:p>
        </w:tc>
      </w:tr>
      <w:tr>
        <w:trPr>
          <w:trHeight w:val="72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rdrail E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 piece of a railing placed alongside a stairway or road for safety</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Traffic Barri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cade, made of concrete, used to secure or manage traffic</w:t>
            </w:r>
          </w:p>
        </w:tc>
      </w:tr>
      <w:tr>
        <w:trPr>
          <w:trHeight w:val="5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Traffic Barri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cade, not made of concrete, used to secure or manage traffic</w:t>
            </w:r>
          </w:p>
        </w:tc>
      </w:tr>
      <w:tr>
        <w:trPr>
          <w:trHeight w:val="72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e (Stan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f a wide variety of perennial plants typically having a single woody stem, and usually branches and leaves that was in a planted stated at the time of the event.</w:t>
            </w:r>
          </w:p>
        </w:tc>
      </w:tr>
      <w:tr>
        <w:trPr>
          <w:trHeight w:val="72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ty Pole/Light Suppo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ng, relatively slender, generally rounded piece of wood or other material used to support or suspend electrical wires or lights</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ffic Sign Suppo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ng, relatively slender, generally piece of wood or other material used to support or suspend traffic information sign(s)</w:t>
            </w:r>
          </w:p>
        </w:tc>
      </w:tr>
      <w:tr>
        <w:trPr>
          <w:trHeight w:val="49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ffic Signal Suppo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tructure specifically designed to support or suspends a traffic signal device.</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Post, Pole or Suppo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ng piece of wood or other material set upright into the ground to serve as a marker or support anything that is not for utility lines, lights, traffic signs or traffic signals.</w:t>
            </w:r>
          </w:p>
        </w:tc>
      </w:tr>
      <w:tr>
        <w:trPr>
          <w:trHeight w:val="105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tructure serving as an enclosure, a barrier, or a boundary, usually made of posts or stakes joined together by boards, wire, or rails.</w:t>
            </w:r>
          </w:p>
        </w:tc>
      </w:tr>
      <w:tr>
        <w:trPr>
          <w:trHeight w:val="73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lbo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ublic container for deposit of incoming and outgoing mai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Fixed Obj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esult or cause of an accident or event in which a motor vehicle crash, run into, run over or smash together with a non-movable object.  Other Non-fixed object identifies and object that do not fit one of the other choices made available.</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Moving Obj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 accident or event, in which a motor vehicle crashes, runs into, runs over or smashes together with a moving object that is not available as one of the other choices.   </w:t>
            </w:r>
          </w:p>
        </w:tc>
      </w:tr>
      <w:tr>
        <w:trPr>
          <w:trHeight w:val="48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Sequence of Events First Event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act Attenuator/Crash Cush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utomotive passive restraint consisting of a bag that is designed to inflate upon collision and prevent passengers from pitching forwar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 of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w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eriod of time immediately preceding sunris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 of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eriod of time after dawn and before dusk.</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 of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s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eriod of time immediately after sunse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 of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gh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eriod of time after dusk and before daw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al Conting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s that the mishap did not occur in support of an operational contingenc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al Conting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 Iraqi Freedo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r>
            <w:r>
              <w:rPr>
                <w:rStyle w:val="InternetLink"/>
                <w:sz w:val="22"/>
                <w:u w:val="none"/>
                <w:szCs w:val="22"/>
                <w:color w:val="000000"/>
              </w:rPr>
              <w:instrText xml:space="preserve"> HYPERLINK "../../C:%5CDocuments%20and%20Settings%5Cdforbes%5CMy%20Documents%5CCDE%5CFEB%20SDE%20MTG%5CCopy%20of%20SDE%20definitions%20and%20acronyms1-1%20(version%201).xls" \l "RANGE!_note-69%23RANGE!_note-69"</w:instrText>
            </w:r>
            <w:r>
              <w:rPr>
                <w:rStyle w:val="InternetLink"/>
                <w:sz w:val="22"/>
                <w:u w:val="none"/>
                <w:szCs w:val="22"/>
                <w:color w:val="000000"/>
              </w:rPr>
              <w:fldChar w:fldCharType="separate"/>
            </w:r>
            <w:r>
              <w:rPr>
                <w:rStyle w:val="InternetLink"/>
                <w:color w:val="000000"/>
                <w:sz w:val="22"/>
                <w:szCs w:val="22"/>
                <w:u w:val="none"/>
              </w:rPr>
              <w:t>United States military operations were conducted under the codename Operation Iraqi Liberation. The codename was later changed to Operation Iraqi Freedom.</w:t>
            </w:r>
            <w:r>
              <w:rPr>
                <w:rStyle w:val="InternetLink"/>
                <w:sz w:val="22"/>
                <w:u w:val="none"/>
                <w:szCs w:val="22"/>
                <w:color w:val="000000"/>
              </w:rPr>
              <w:fldChar w:fldCharType="end"/>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al Conting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 Enduring Freedo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peration Enduring Freedom (OEF) is the official name used by the U.S. government for its military response to the September 11, 2001 attacks on the United States. It was originally called "Operation Infinite Justice," (often misquoted in news articles and political commentary as "Operation Ultimate Justice"</w:t>
            </w:r>
            <w:r>
              <w:rPr>
                <w:sz w:val="22"/>
                <w:szCs w:val="22"/>
                <w:vertAlign w:val="superscript"/>
              </w:rPr>
              <w:t>[1]</w:t>
            </w:r>
            <w:r>
              <w:rPr>
                <w:sz w:val="22"/>
                <w:szCs w:val="22"/>
              </w:rPr>
              <w:t xml:space="preserve">) but this phrase had previously been restricted to the description of God (among followers of several faiths), and it is believed to have been changed to avoid offense to Muslims. On October 5, 2006, NATO officially took over control of U.S. forces in Afghanistan. </w:t>
            </w:r>
            <w:r>
              <w:rPr>
                <w:sz w:val="22"/>
                <w:szCs w:val="22"/>
                <w:vertAlign w:val="superscript"/>
              </w:rPr>
              <w:t xml:space="preserve">[3] </w:t>
            </w:r>
            <w:r>
              <w:rPr>
                <w:sz w:val="22"/>
                <w:szCs w:val="22"/>
              </w:rPr>
              <w:t>The Operation comprises several subordinate operations: Operation Enduring Freedom - Afghanistan (OEF-A), Operation Enduring Freedom - Philippines (OEF-P) (formerly Operation Freedom Eagle), Operation Enduring Freedom - Horn of Africa (OEF-HOA), Operation Enduring Freedom - Trans Sahara (OEF-TS)</w:t>
            </w:r>
            <w:r>
              <w:rPr>
                <w:sz w:val="22"/>
                <w:szCs w:val="22"/>
                <w:vertAlign w:val="superscript"/>
              </w:rPr>
              <w:t>[4]</w:t>
            </w:r>
            <w:r>
              <w:rPr>
                <w:sz w:val="22"/>
                <w:szCs w:val="22"/>
              </w:rPr>
              <w:t xml:space="preserve"> , Operation Enduring Freedom - Pankisi Gorge. The term "OEF" typically refers to the war in Afghanistan. Other operations, such as in Pankisi Gorge, are only loosely or nominally connected to OEF, such as through government funding vehicles. All the operations, however, have a focus on antiterrorism activiti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al Conting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 Noble Eag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 Noble Eagle is the U.S. military operational designator to the military's efforts in the War on Terrorism that were carried out on US soil. The ongoing operation began September 14, 2001, in response to the September 11 terrorist attacks. Operation Noble Eagle comprises, among other things, air interceptor patrols over and around cities and the mobilization of thousands of National Guard and Reserve troops to perform security missions on military installations, airports and other potential targets such as bridg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al Conting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 Joint Guardi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peration Joint Guardian is a NATO contingency response aiming at ensuring full compliance with the Military Technical Agreement signed by NATO and FRY military authorities on 9 June 1999 and with UN Security Council Resolution 1244 (June 10, 1999). It is part of NATO's actions to promote regional stability, cooperation and security, in support of the international community.  It builds on the success of NATO Operation Allied Forces and its main aim is to allow safe return of refugees and displaced persons, to help alleviate human suffering and to achieve a peace settlement in Kosovo. The North Atlantic Council authorized execution of the operation on 10 June 1999.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al Conting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 Joint For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 Joint Forge was the name given to the operations of the NATO "Follow-On Force" in Bosnia beginning on 20 June 1998. Operation Joint Forge terminated in Dec 2004 with the Transfer of Authority to the new European Union Force (EUFOR) at NATO HQ, Camp Butmir, Sarajevo, B-H.</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al Conting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Large Operational Contingen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operational contingency not listed in any other operational contingency category that involves units greater than a division, carrier group, expeditionary unit, or air wing for more than 180 day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al Contingenc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Small Operational Contingen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operational contingency not listed in any other operational contingency category that involves units smaller than a division, carrier group, expeditionary unit, or air wing for less than 180 days.</w:t>
            </w:r>
          </w:p>
        </w:tc>
      </w:tr>
      <w:tr>
        <w:trPr>
          <w:trHeight w:val="24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p>
            <w:pPr>
              <w:pStyle w:val="Normal"/>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st/A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bscuring haze created from dust or ash</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g/Clou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bscuring haze in cloudlike masses lying close to the grou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light that shines intensely and blindingly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ze/Smo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tmospheric moisture or vapo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ysical Objec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angible and visible entity that block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 condensed from atmospheric vapor and falling in drop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 loose grains of worn or disintegrated rock</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o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aporous system made up of small particles of carbonaceous matter in the air, resulting mainly from the burning of materia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ozen precipitation in the form of white or translucent hexagonal ice crystals that fall in soft, white flak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 or other liquid moving in a mass of dispersed drople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mical Cloud (Brown clou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visible body of very fine particles suspended in the atmosphere derived from a chemical release of material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or to identify that there was no impairment to visibilit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bility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 Describ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ue that covers any visibility condition that is not available for selec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ateral inward tilting, as of a motor vehicle or an aircraft, in turning or negotiating a curv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m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aised or rounded spot; a bulg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b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oncrete border or row of joined stones forming part of a gutter along the edge of a stree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ghtly wet or mois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e from liquid or moistur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 loose grains of gravel or other soiling type materia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oz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de into, covered with, or surrounded by i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v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consolidated mixture of rock fragments or pebb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s (pot poles, e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hollowed place in something solid; a cavity or pi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ining or covered with i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lin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oping, slanting, or lean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ving Wat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 in mo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dd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ining or covered with Wet, sticky, soft earth.</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sl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gned to reduce or prevent slipp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pped/Torn/Dama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urface area that is altered to a state of impair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l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urface that dips and peeks at various poin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d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vered with, full of, or consisting of sa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ck Substance (Oil, Grease, E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urface covered with a material that causes the area to be smooth, glossy, and slippe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ush cover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ining or covered with partially melted snow or i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 Cover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ining or covered with snow</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e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ing a sharp inclination; precipitou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ing Wat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ining or covered with water that is not flowing, moving or circulat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x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urface area that has been coated, treated, or polished with wax.</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vered or soaked with a liqui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ven (Rutted, Washboar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has uneven or rippled textur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 Describ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ace condition that does not fit in one of the other values provided</w:t>
            </w:r>
          </w:p>
        </w:tc>
      </w:tr>
      <w:tr>
        <w:trPr>
          <w:trHeight w:val="24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cts</w:t>
            </w:r>
          </w:p>
          <w:p>
            <w:pPr>
              <w:pStyle w:val="Normal"/>
              <w:rPr>
                <w:bCs/>
                <w:sz w:val="22"/>
                <w:szCs w:val="22"/>
              </w:rPr>
            </w:pPr>
            <w:r>
              <w:rPr>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age 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repairable Damage/Destroy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 was damaged or destroyed beyond reasonable costs repair or can be replaced for less than the cost to repai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age 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airable Dama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 was damaged and can be repaired within reasonable cos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mage 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Dama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 was involved but no damage was incurr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UAV</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machine or device, such as an airplane, helicopter, glider, or dirigible, that is capable of atmospheric flight to include unmanned aerial vehicles.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UAV Engi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omponent of an aircraft or UAV that develops either shaft horsepower or thrust and incorporates design features advantageous for aircraft propuls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UAV Compon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tegral part or element of an aircraft or UAV as a who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field/Airfield Compon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rea of fields and runways where aircraft can take off and la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muni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iles, such as bullets and shot, together with their fuses and primers that can be fired from guns or otherwise propelled that are not nuclear, biological, chemical, or explosive material, such as rockets or grenades, that are used as weapo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ma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f the multicellular organisms belonging to the kingdom Animalia. All animals are eukaryotes, with each of their cells having a nucleus containing DNA. Most animals develop from a blastula and have a digestive tract, nervous system, the ability to move voluntarily, and specialized sensory organs for recognizing and responding to stimuli in the environment. Animals are heterotrophs, feeding on plants, other animals, or organic matt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mb/Weap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explosive weapon detonated by impact, proximity to an object, a timing mechanism, or other mea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mb/Weapon Compon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tegral part or element of a bomb or weapon system as a who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mb Rack/Pylon/Launc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evice on an aircraft for carrying or launching bombs, missiles or any other munitions or electronic system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ildings and Structur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ee-dimensional constructs such as offices, housing, hangers, bridges, memorials etc.</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ilding and Structure Compon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tegral part or element of a building or structure as a who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ff/Fla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ps of metal, foil, or glass fiber with a metal content, cut into various lengths and having varying frequency responses that are used to reflect electromagnetic energy as a radar countermeasure. These materials, usually dropped from aircraft, also can be deployed from shells or rocke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mical Ag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oxic chemical used to immobilize, incapacitate or kill military or civilian personne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micals/Toxic Subst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chemical or mixture that may cause acute or chronic injury to the human body, or which is suspected of being able to cause diseases or injury under some conditio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Building Materia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natural or man-made resource or products specified for use in the construction of building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in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thing that contains or can contain something, as a carton, box, crate, or can to include large, van like, reusable boxes for consolidating smaller crates or cartons into a single shipment, designed for easy and fast loading and unloading of freigh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ed Energy Devi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es that relate to the production of a beam of concentrated electromagnetic energy or atomic or subatomic partic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ed Energy Weap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s that are not designed to kill people, but rather to kill electronics, disrupt or destroy digital devices that control information lifeblood of modern societies and modern military forces; these systems move beyond traditional jamming technolog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lition Explosiv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osive material used for the destruction of structures, facilities, or materia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ical/Communications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y computer equipment system or software or any product equipment system or machinery connected to or operated by means of a micro or data processor chip and/or paraphernalia capable of providing information transfer between persons or equipment.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nishings/Applian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tems used to decorate an interior space and make it comfortable, including furniture, tableware, linens, and decorative objects and/or an electrical device used to aid in performing household duties.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nade/Mines/Ground Burst Simulato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mall fused bomb intended to be thrown by hand or otherwise projected/An explosive or other material, normally encased, designed to destroy or damage ground vehicles, boats, or aircraft, or designed to wound, kill, or otherwise incapacitate personnel.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nd Based Space System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of the devices and machinery which form a space network that has an earth-bound operational contro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nch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cket used to carry a payload from the Earth's surface into outer space. A launch system includes the launch vehicle, the launch pad and other infrastructur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cellaneo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 assorted list of varied objects that does not fall under any other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le/Missile Support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bject capable of being projected or hurled, usually with the intent of striking some distant object. More particularly, a missile is usually a weapon that is self-propelled after leaving the launching device. /Equipment required to maintain, test, or operate a missi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le Compon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tegral part or element of a missile as a who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powered Aerospace Ground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 equipment for air and space vehicles. Abbreviated AGE which is not motorized or self-propell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chut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abric deceleration device; being a parabolic, ram-air, or other airfoil system used primarily for the vertical delivery of men or equipment from an altitude onto a designated landing area or drop zone (DZ).</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ed Aerospace Ground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 equipment for air and space vehicles. Abbreviated AGE which is motorized or self-propell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YRO/Cart/CAD-PA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Materials capable of undergoing self-contained and self-sustained exothermic chemical reactions for the production heat, light, gas, smoke and/or sound / Pyrotechnic devices used for pneumatic starting of jet aircraft engines </w:t>
            </w:r>
            <w:r>
              <w:rPr>
                <w:sz w:val="22"/>
                <w:szCs w:val="22"/>
                <w:lang w:bidi="en-US"/>
              </w:rPr>
              <w:t>/ precise explosive or propellant energy</w:t>
            </w:r>
          </w:p>
          <w:p>
            <w:pPr>
              <w:pStyle w:val="Normal"/>
              <w:widowControl w:val="false"/>
              <w:autoSpaceDE w:val="false"/>
              <w:rPr>
                <w:sz w:val="22"/>
                <w:szCs w:val="22"/>
                <w:lang w:bidi="en-US"/>
              </w:rPr>
            </w:pPr>
            <w:r>
              <w:rPr>
                <w:sz w:val="22"/>
                <w:szCs w:val="22"/>
                <w:lang w:bidi="en-US"/>
              </w:rPr>
              <w:t>to perform controlled work</w:t>
            </w:r>
          </w:p>
          <w:p>
            <w:pPr>
              <w:pStyle w:val="Normal"/>
              <w:widowControl w:val="false"/>
              <w:autoSpaceDE w:val="false"/>
              <w:rPr>
                <w:sz w:val="22"/>
                <w:szCs w:val="22"/>
                <w:lang w:bidi="en-US"/>
              </w:rPr>
            </w:pPr>
            <w:r>
              <w:rPr>
                <w:sz w:val="22"/>
                <w:szCs w:val="22"/>
                <w:lang w:bidi="en-US"/>
              </w:rPr>
              <w:t>functions in a variety of applications,</w:t>
            </w:r>
          </w:p>
          <w:p>
            <w:pPr>
              <w:pStyle w:val="Normal"/>
              <w:widowControl w:val="false"/>
              <w:autoSpaceDE w:val="false"/>
              <w:rPr>
                <w:sz w:val="22"/>
                <w:szCs w:val="22"/>
                <w:lang w:bidi="en-US"/>
              </w:rPr>
            </w:pPr>
            <w:r>
              <w:rPr>
                <w:sz w:val="22"/>
                <w:szCs w:val="22"/>
                <w:lang w:bidi="en-US"/>
              </w:rPr>
              <w:t>including aircrew escape, fire suppression,</w:t>
            </w:r>
          </w:p>
          <w:p>
            <w:pPr>
              <w:pStyle w:val="Normal"/>
              <w:widowControl w:val="false"/>
              <w:autoSpaceDE w:val="false"/>
              <w:rPr>
                <w:sz w:val="22"/>
                <w:szCs w:val="22"/>
                <w:lang w:bidi="en-US"/>
              </w:rPr>
            </w:pPr>
            <w:r>
              <w:rPr>
                <w:sz w:val="22"/>
                <w:szCs w:val="22"/>
                <w:lang w:bidi="en-US"/>
              </w:rPr>
              <w:t>and stores/emergency release systems.</w:t>
            </w:r>
          </w:p>
          <w:p>
            <w:pPr>
              <w:pStyle w:val="Normal"/>
              <w:rPr>
                <w:sz w:val="22"/>
                <w:szCs w:val="22"/>
              </w:rPr>
            </w:pPr>
            <w:r>
              <w:rPr>
                <w:sz w:val="22"/>
                <w:szCs w:val="22"/>
                <w:lang w:bidi="en-US"/>
              </w:rPr>
              <w:t>They generally contain an energetic materia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ad/Roadway Compon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dentifiable route, way or path between two or more places. Roads are typically smoothed, paved, or otherwise prepared to allow easy travel. / An integral part or element of a road network.</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cke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vehicle, missile or aircraft, which obtains thrust by the reaction to the ejection of fast moving fluid from within a rocket engine.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water borne vessel of considerable size capable of deep-water navigation.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 Arms -- Gun/Pistol/Rif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n portable or vehicle mounted light weapons, designed primarily for anti-personnel use.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acecraf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 capable of traveling in outer spa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ols and Machin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iece of equipment which typically provides a mechanical advantage in accomplishing a physical task, or provides an ability that is not naturally available to the user of a tool. / A combination of parts that transmit forces, motion, and energy to do some desired work.</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ed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pment or a device that is drawn or pulled by a self-propelled vehic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vernment Motor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s in which the government holds the title to or vehicles that is leased by and is under the operational control of the federal govern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 Compon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tegral part or element of a vehicle as a who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craf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mall boat, vessel, vehicle or craft designed to move across or through water for pleasure or recreation purposes (e.g., Personal Water Craft (PWC), fishing boat, etc)</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 Type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Weapon System Support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ool employed to injure, defeat, or destroy an adversary. Weapons may be used to attack and defend, and consequently also to threaten or protect. / Equipment required to maintain, test, or operate a weapon system.</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General Category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x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ventional aircraft with wings fixed to the fuselage, as apposed to helicopters and certain VTOL aircraf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General Category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ta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who achieve upward lift by means of rotating horizontal airfoils known as rotor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General Category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mb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irplane, which was initially constructed or later, converted to be equipped for bombs or air-to-surface missi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General Category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ghter/Attac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military aircraft designed primarily for attacking other aircraft and/or limited air-to-ground targe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General Category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ght Train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itary aircraft designed specifically for initial flight train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General Category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icopt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ircraft, which is lifted and propelled by one or more horizontal rotors, each rotor consisting of two or more rotor blad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General Category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c Airlif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mon-user airlift linking theaters to the continental United States (CONUS) and to other theaters as well as the airlift within CONU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General Category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that do not meet the definitions of any other aircraft general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 General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 Carri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 aircraft carrier is a warship designed to deploy and recover aircraft -- in effect acting as a sea-going airbase.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 General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phibio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c Navy ships specifically designed to transport, land, and support landing forces in amphibious assault operatio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 General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uis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arge heavily armed warship that is lighter, faster, and more maneuverable than a battleship.</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 General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tro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high-speed warship designed to operate offensively with strike forces, with hunter-killer groups, and in support of amphibious assault operatio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 General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iga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arship designed to operate independently, or with strike, anti-submarine warfare, or amphibious forces against submarine, air, and surface threa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 General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mari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arship designed for underwater operations with the primary mission of destroying other ships or delivering ballistic missi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 General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arship designed to assist, protect, or supply other ships in comba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 General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ps that do not meet the definitions of any other ship general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heel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ivate or government owned/leased vehicle that has only 2 wheels and is not grouped as combat equipment, support equipment, material handling equipment, tactical vehicles, tanks or construction equip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Wheel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ivate or government owned/leased vehicle that has only 3 wheels and is not grouped as combat equipment, support equipment, material handling equipment, tactical vehicles, tanks or construction equip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or more Wheel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ivate or government owned/leased vehicle that has 4 or more wheels and is not grouped as combat equipment, support equipment, material handling equipment, tactical vehicles, tanks or construction equip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Terrain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ivate or government owned/leased vehicle that is designed for off-road use, travels on low pressure tires, has a seat that is straddled by the operator, and with handlebars for steering contro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at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vehicle, with or with out armor, that is designed for a specific fighting function. Armor protection or armament that is added supplemental on a non-combat vehicle does not change this descrip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vehicle of military or commercial design used to enhance friendly mobility and survivability, to counter mobility of opposing forces, or to accomplish general engineering work.</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 Handling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s used to equip, operate, maintain, and support military activities that are not considered administrative, general support, or comba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s used in a general support capacity to sustain another uni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tical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vehicle of military or commercial design used in direct support of combat or tactical operatio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heavy fully armored tracked combat vehicle that provides mobile fire protection for offensive combat. Armed with one 105mm main gun, one 50 cal machine gun, and one 7.62mm machine gu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 Vehicle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s that do not meet the definitions of any other category of government motor vehicles.</w:t>
            </w:r>
          </w:p>
        </w:tc>
      </w:tr>
      <w:tr>
        <w:trPr>
          <w:trHeight w:val="24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s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Status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 services to include: Air Force, Army, Marine Corps, Navy, Coast Guard and Non-appropriated funds Milita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Status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ign Milita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belongs to a foreign military service and is assigned to a U.S. DoD servi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Status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 civil service employe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AF Regul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is full-time duty in the active military service of the United States Air For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AF Air National Guar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is full-time duty in the active military service of the United States Air Force Air National Guar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AF Reser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is a member of the United States Air Force and is not on active duty but can be called in an emergenc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A Regul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is full-time duty in the active military service of the United States Arm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A Reser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is a member of the United States Army and is not on active duty but can be called in an emergenc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N Regul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is full-time duty in the active military service of the United States Nav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N Reser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is a member of the United States Navy and is not on active duty but can be called in an emergenc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MC Regul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is full-time duty in the active military service of the United States Marine Corp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MC Reser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is a member of the United States Marine Corps and is not on active duty but can be called in an emergenc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Coast Guar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time duty in the active military service of the United States Coast Guard. This includes members of the Reserve Components serving on active duty or full-time training dut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 Military and Coast Gu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appropriated Funds Milita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tion supported by funds generated by DOD military and civilian personnel and their dependents and used to augment funds appropriated by the Congress to provide a comprehensive, morale-building welfare, religious, educational, and recreational program, designed to improve the well-being of military and civilian personnel and their dependen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ign Milit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gned to USA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who is serving with a Foreign Military but is assigned to the USAF.</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ign Milit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gned to US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who is serving with a Foreign Military but is assigned to the USA.</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ign Milit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gned to US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who is serving with a Foreign Military but is assigned to the US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ign Milit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gned to USM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who is serving with a Foreign Military but is assigned to the USMC.</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ign Milita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Foreign Milita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who is serving with a Foreign Military and not assigned to a U.S. DoD servi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AF Civili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United States Air Force civil service employe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A Civili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United States Army civil service employe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N Civili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United States Navy civil service employe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MC Civili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United States Marine Corps civil service employe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DoD Civili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oD civil service employee that in not employed by the USAF, USA, USN or USMC.</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Hires/Stay in Schoolers (Youth Opportunity Progra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 program that fills open job positions on post with teens, ages 14 - 18, who are registered with the MWR Youth Program and are paid through Non-Appropriated Fund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appropriated Funds Civilia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ivil service employee whose positions is funded by DOD military and civilian personnel and their dependents and used to augment funds appropriated by the Congress to provide a comprehensive, morale-building welfare, religious, educational, and recreational program, designed to improve the well-being of military and civilian personnel and their dependen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eign National DoD Employe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who is serving with a Foreign Military, assigned to a DoD authority that is not USAF, USA, USN or USMC.</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actor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 who works for a government contracto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i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other civilia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civilian that does not meet the criteria of the other choices availab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 personnel are on-duty when: (1) Physically present at any location where they are to perform their officially assigned work. Officially assigned work includes organization-sponsored events an employee is permitted to attend, regardless of location. This includes those activities incident to normal work activities that occur on DoD installations, such as lunch, coffee, or rest breaks, and all activities aboard military vessels. (2) Being transported by DoD or commercial conveyance to perform officially assigned work. (This includes travel in private motor vehicles (PMV) or commercial conveyances while performing official duty, but not routine travel to and from work.) or (3) On temporary duty or temporary additional duty. Personnel on assignment away from the regular place of employment are covered 24 hours a day for any injury that results from activities essential or incidental to the temporary assignment. However, when personnel deviate from the normal incidents of the trip and become involved in activities, personal or otherwise, that are not reasonably incidental to the duties of the temporary assignment contemplated by the employer, the person ceases to be considered on-duty for investigation and reporting purposes of occupational injuries or illness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D personnel are off-duty when they are not on-duty, as defined in paragraph above. Reserve and National Guard personnel performing inactive duty training (drill) will be considered off-duty: (1) When traveling to or from the place at which such duty is performed (2) While remaining overnight, immediately before the commencement of inactive-duty training (3) While remaining overnight between successive periods of inactive-duty training, at or in the vicinity of the site of the inactive-duty training, if the site of the inactive-duty training is outside reasonable commuting distance of the member's residence. (4) If DoD person or persons injured were all in an off-duty status at the time of the mishap, whether the mishap occurs on or off a DoD installation.  Mishaps occurring onboard a DoD aircraft, vessel, or other conveyance, are never considered off-duty category mishap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further stat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 duty with no further detailed statu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DY - Individual Training/ Schoo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orary Duty. A temporary assignment to a school or training specifically for the individua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DY - Mis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orary Duty. A temporary assignment that is mission related other than the normal billet. Where mission is defined as a task that is assigned by a higher headquarter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DY -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orary Duty. A temporary assignment that is operations related other than the normal billet. Where operation is defined as activity by a military or naval force (as a maneuver or campaig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DY - Permissi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nonchargeable absence granted to attend or participate in activities of semi-official nature which benefit the Department of the Army where all other forms of temporary duty would not be appropriat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DY - Unit Trai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orary Duty assignment for the purpose of training a whole unit collectivel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anent Change of Duty S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ransfer or assignment of a military member from one permanent station to another. This includes—</w:t>
              <w:br/>
              <w:t>(1) Change from home or from the place from which ordered to active duty, to the first station on appointment, call</w:t>
              <w:br/>
              <w:t>to active duty, enlistment, or induction.</w:t>
              <w:br/>
              <w:t>(2) Change from last duty station to home or to the place from which ordered to active duty on—</w:t>
              <w:br/>
              <w:t>(a) Separation from the Service.</w:t>
              <w:br/>
              <w:t>(b) Placement on the Temporary Disability Retired List.</w:t>
              <w:br/>
              <w:t>(c) Release from active duty.</w:t>
              <w:br/>
              <w:t>(d) Retirement.</w:t>
              <w:br/>
              <w:t>b. Transfer of a unit from one permanent station to anoth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further statu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ther status of the Service Member is not availab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sent Without Lea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sence without proper authority from the properly appointed place of duty, or from unit, organization, or other place of duty at which one is required to be at the time prescribed for more than 30 days but return voluntarily or indicate a credible intent to retur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uthorized absence of a member from a place of duty, chargeable</w:t>
              <w:br/>
              <w:t>against such member according to the Armed Forces Leave Act of</w:t>
              <w:br/>
              <w:t>1946, as amend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ve, Terminal (Transition lea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dinary leave granted to assist separating soldiers with their personal affair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rty/Pas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ized absence from duty for less than 48 hour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anent Change of Duty S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ransfer or assignment of a military member from one permanent station to another. This includes—</w:t>
              <w:br/>
              <w:t>(1) Change from home or from the place from which ordered to active duty, to the first station on appointment, call</w:t>
              <w:br/>
              <w:t>to active duty, enlistment, or induction.</w:t>
              <w:br/>
              <w:t>(2) Change from last duty station to home or to the place from which ordered to active duty on—</w:t>
              <w:br/>
              <w:t>(a) Separation from the Service.</w:t>
              <w:br/>
              <w:t>(b) Placement on the Temporary Disability Retired List.</w:t>
              <w:br/>
              <w:t>(c) Release from active duty.</w:t>
              <w:br/>
              <w:t>(d) Retirement.</w:t>
              <w:br/>
              <w:t>b. Transfer of a unit from one permanent station to anoth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y Status (Tier 2) 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authorized Abse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hen DOD personnel are absent from where he or she is ordered or otherwise required to be pres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al Inju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ies resulting in death, either in the mishap or at any later time, to include within</w:t>
            </w:r>
          </w:p>
          <w:p>
            <w:pPr>
              <w:pStyle w:val="Normal"/>
              <w:rPr>
                <w:sz w:val="22"/>
                <w:szCs w:val="22"/>
              </w:rPr>
            </w:pPr>
            <w:r>
              <w:rPr>
                <w:sz w:val="22"/>
                <w:szCs w:val="22"/>
              </w:rPr>
              <w:t>30 days subsequent to the medical discharge, retirement, or separation from the service, due to</w:t>
            </w:r>
          </w:p>
          <w:p>
            <w:pPr>
              <w:pStyle w:val="Normal"/>
              <w:rPr>
                <w:sz w:val="22"/>
                <w:szCs w:val="22"/>
              </w:rPr>
            </w:pPr>
            <w:r>
              <w:rPr>
                <w:sz w:val="22"/>
                <w:szCs w:val="22"/>
              </w:rPr>
              <w:t>complications arising from mishap injuri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anent Total Disabil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nonfatal injury or illness which is totally incapacitating.</w:t>
            </w:r>
          </w:p>
          <w:p>
            <w:pPr>
              <w:pStyle w:val="Normal"/>
              <w:rPr>
                <w:rFonts w:ascii="Calibri" w:hAnsi="Calibri" w:cs="Calibri"/>
                <w:sz w:val="22"/>
                <w:szCs w:val="22"/>
              </w:rPr>
            </w:pPr>
            <w:r>
              <w:rPr>
                <w:sz w:val="22"/>
                <w:szCs w:val="22"/>
              </w:rPr>
              <w:t>This includes: Any mishap resulting in injury severe enough for the individual to be comatose;  Competent medical authority determines the disabled person cannot follow any gainful occupation or is medically discharged, retired, or separated; The loss of use of both hands, both feet, both eyes, and any combination of these body parts in a single mishap. (NOTE: Upgrade injury, to a fatal mishap if death occurs within 30 days of medical discharge, retirement, or separation due to complications arising from the mishap inju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anent Partial Disabil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injury or occupational illness that does not result in death or permanent total disability but, in the opinion of competent medical authority, results in the loss or permanent impairment of any part of the body, with the following exceptions:</w:t>
              <w:br/>
              <w:t>a. Loss of teeth.</w:t>
              <w:br/>
              <w:t>b. Loss of fingernails or toenails.</w:t>
              <w:br/>
              <w:t>c. Loss of tip of fingers or tip of toe without bone involvement.</w:t>
              <w:br/>
              <w:t>d. Inguinal hernia, if it is repaired.</w:t>
              <w:br/>
              <w:t>e. Disfigurement.</w:t>
              <w:br/>
              <w:t>f. Sprains or strains that do not cause permanent limitation of mo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st Time Cas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or incident that causes the Service Member to be unable to report for duty beyond the day of the mishap.</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Aid Ca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y one-time treatment or follow-up visit for observation of minor scratches, cuts, burns, and splinters which do not ordinarily need medical care. Such one-time treatment and follow-up visits for observation are first aid, even though provided by physicians or registered professional personnel.</w:t>
            </w:r>
          </w:p>
          <w:p>
            <w:pPr>
              <w:pStyle w:val="Normal"/>
              <w:rPr/>
            </w:pPr>
            <w:r>
              <w:rPr>
                <w:sz w:val="22"/>
                <w:szCs w:val="22"/>
              </w:rPr>
              <w:t>NOTE: Use Office of Management and Budget (OMB) Bulletin 1220-0029, Recordkeeping Guidelines for Occupational Injuries and Illnesses, as a guide for determining whether medical treatment or first aid was render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ituation where the injury status of the victim in unknow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t Injured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ituation where a victim of an accident or incident suffered no physical damage to the bod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Lost Time - Use tier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ccident or incident where the Service Member is able to report for duty beyond the day of the mishap.</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anent Job Transf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ituation where a Service Member is removed from a military occupation series and permanently reclassified to anoth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minated Needlesticks/Shar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contaminated object that can penetrate the skin, including but not limited to, needles, scalpels, broken glass, broken capillary tubes, and exposed ends of dental wir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orary job Transf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ituation where a Service Member is removed from a military occupation series and temporarily reclassified to anoth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s of Consciousnes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occurrence of a loss of the ability to perceive and respo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cal Treatment Greater than First Ai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dical attention beyond first aid from a properly trained member of the medical profession.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 Day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ituation where a Service Member cannot complete a full duty day due to an inju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Severity (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ricted Du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dividual’s injury is such that they are unable to perform their normal duties (for example, </w:t>
              <w:br/>
              <w:t>light–duty, profi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ities incidental to work/duty (e.g., standing, sitting, getting to wor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f Explanat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ing/Bonding/Sea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stick fast by or as if by suction or glue/The process by which two or more components are made into one by mechanical and/or chemical adhesion at their interface/the act of treating something to make it repel wat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i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activities relating to planning, organizing, directing, controlling, supervising and budgeting of agency or unit operation, programs and miss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craft/Flightline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activity involving launching, recovering, maintaining and servicing aircraft in a flightline environ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munitions handling/inspe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involving storing, retrieving, installing, maintaining, inspecting, or repairing ammuni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mal conta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ing contact with any animal other than huma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bestos Wor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work or task in which involves asbesto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mbling/disassemb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which requires two or more parts to be put together or taken apar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vouac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associated with setting up, occupying, or breaking down a temporary encampment sit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arding/alighting aircraf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come aboard or leave an aircraf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arding/alighting GMV</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come aboard or leave a GMV.</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arding/alighting transport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come aboard or leave a transport vehic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arding/alighting watercraf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come aboard or leave a watercraf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zing/Soldering/Welding/ Cut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 of soldering that utilizes high temperature alloys to join high temperature metals/ Attaching bases by fusing the metallic surfaces together with a soldering iron/ Various processes used to join metal items by heating the areas to be joined to a molten state and fusing them together/ The act of shearing, slicing, or shaping metal, usually using powered tools that produce hot edge or fragments, or cutting torch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ilding mainten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ludes preventative maintenance, normal repairs, replacement of parts and structural components, and other activities needed to preserve a build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ing for chil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ing support and security to a minor chil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ing- Chemical, &amp; Degreas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making something clean using a chemical or degreasing ag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ing- Mechanic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making something clean using a mechanical devi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ing-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method of making something clea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ting/Paint Remov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removing paint or any other surface coat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ting/Painting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applying paint or other surface coat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at control activiti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ons that manage or directs combat activiti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c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xchange a feeling, thought or information by speech, writing, or gestures so that the message is clearly understoo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osite Wor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ork involving material consisting of two or more components, typically one or more of high strength and one an adhesive binder.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fined Space Ent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gain access to a small, cramped, and completely enclosed area.</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carpent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building a large structure such a house, road or bridge/The work or occupation of building and repairing things made of woo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king/food pre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preparing food for eat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f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practice involving practical arts. It may refer to a trade or particular ar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t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or activity associated with dental medicin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lling/marching/ ceremoni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practice marching maneuvers repeatedly on a parade ground as a form of military discipline. / A review of troop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ical/Electronic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involving electric cables, circuits, parts powered by electricity, or any electrical devi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opla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ocess of putting a metallic coating on a metal or other conducting surface by using an electric curr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ine Tes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testing the functionality of an engin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vironmental &amp; Remedi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up or other methods used to remove or contain a toxic spill or hazardous materials from the environ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vironmental Respon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responding to an environmental threa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OD, explosives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or operation, which concerns the construction, deployment, disarmament, and disposal of high explosives munitions and may include other types of ordnance such as Nuclear, Biological and Chemical weapons along with improvised explosive devices (IED) and improvised nuclear devices (I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quipment Repair/Previous Mainten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that deals with the maintenance and repair of equip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bric Wor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involving cloth.</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e Prote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preventing anybody or anything from being harmed or damaged by fir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e tending/hand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tending to or controlling fir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od Preparation/ Hand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involving making food ready to be cooked. /Transporting, storing, packaging, or retrieving foo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ot patro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ivity of going around or through an area at regular intervals for security purposes on foo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e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refilling a vehicle’s tank with fue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nd maneuvers, gener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rategic movement of ground forces for offensive or defensive operatio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M/HW Handling &amp; Cleanu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handling or cleaning up hazardous material or hazardous wast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sepl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ugh, boisterous, or playful behavio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usekeeping/Janitorial/Mainten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y routine task required to clean, up-keep, maintain, or repair a building.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VA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or operation involved with installing, maintaining, operating, repairing, or removing a heating, ventilating, or air conditioning system.</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baric Atmospher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encing gas pressures greater than 1 atmospher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the line of fire or explosion (includes friendly fi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ing if the direct trajectory line of a weapon round or fragments resulting from an explos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ul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involving installing, handling, or removing insula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y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or operation taking place in a laborat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 navig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negotiation from one point on the ground to another using any while maintaining accurate orienta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ndry Servi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associated with washing or ironing clothes or line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paint abate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eduction or elimination of lead pai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ten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that is done regularly to keep a machine, building, or piece of equipment in good working order or condi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 Hand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ransportation, storage, preparation, or any associated task concerning materia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c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relating to, involving, or used in medicine or treatment given by qualified medical professional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cal/first-aid response/simul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ergency treatment administered to an injured or sick person before professional medical care is available. /The reproduction of a situation for the purpose of study or train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l Form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manufacturing process by which parts of components are fabricated by shaping or molding a piece of metal stock.</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l Foundry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ocess where metal is melted and poured into mold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al Machi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ocess where metal is either cut, shaped, or form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cellaneous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peration that does not meet the definition of any other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xing/bagging/handling explosives/smokes/chemica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f explanat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BC training/o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ing for conducting combat operations in a nuclear, biological, or chemical contaminated battlefiel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Destructive Inspection/Tes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non-intrusive method for insuring the structural integrity of metal componen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tacle cour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gotiating a military training course filled with obstacles such as hurdles, fences, walls, and ditches.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dnance assembly/disassemb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isassembly and reassembly of military weapon system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dnance tes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ing the functionality of military weapon system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chute jump/trai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f Explanat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ol vehicle/bi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ivity of going around or through an area at regular intervals for security purposes using a motorized vehicle or bicyc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st Contro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t>
            </w:r>
            <w:r>
              <w:rPr>
                <w:color w:val="000000"/>
                <w:sz w:val="22"/>
                <w:szCs w:val="22"/>
              </w:rPr>
              <w:t>eradication, completely eliminating an organism from the environ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tography/Graphic Ar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he art, practice, or occupation of taking and printing photographs. /Drawings and engravings, which depend on line, not color to achieve their effec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stics/Rubber Process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ions performed in the making or treatment of Plastic or rubber item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umb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or operation involving the pipes or fixtures that carry or use water or gas in a build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ting/Reprodu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he process of applying ink to paper or other object in order to reproduce words or images/The act of making copi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l/ Technic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aging in an occupation that requires extensive education or specialization/Engaging in an occupation relating to or specializing in industrial techniques or subjects or applied scien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reation/Servi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n activity that diverts or amuses or stimulates / The performance of duties or provision of space and equipment helpful to other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ads &amp; Grounds Mainten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ctivities involved in maintaining roads and designated land in good working ord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arch and Rescu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ons that find and recover missing or distressed personnel or aircrews that have been shot-down during comba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urity/Sentry Du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ties preformed to support lookouts and the prevention of friendly personnel from harm.</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conductor Manufactur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f Explanat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ll loa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sks associated with loading large bore weapon system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 arms cleaning/preventive mainten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f Explanat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Operations conducted in hostile, denied, or politically sensitive environments to achieve military, diplomatic, informational, and/or economic objectives employing military capabilities for which there is no broad conventional force require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ne/Mineral Hand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ask or activity, which supports masonry projec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of Materia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ehousing equip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ture Demoli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emolition of a structure using explosive pyrotechnic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ture Fabrication/Renov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uilding or refurbishment of a structur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ies/Materials Hand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transportation, storage, use, and disposal of supplies and material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r gas or other gas mask exercis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ing operations simulation chemically contaminated battle environments to promote the training and use of gas masks. This includes gas chamber exercis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mal Spray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rocess in which coating material is heated and accelerated from a spray torch towards the work pie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versing waterways/swimm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movement of personnel or equipment across navigable body of water. These include rivers, lakes, oceans, and canals / The act of moving through water without artificial assistan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y other industrial and miscellaneous activity that does not meet the definition of any other category.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ty Production/Distribu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oduction and/or distribution of usable public water, electricity, or transporta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 Mainten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pection, overhaul, repair, preservation and the replacement of parts on vehic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terinary Services/Animal Ca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tecting, sustaining, and improving the health, quality, and productivity of Animal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Wastewater Plant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ivities or operations that collect, store, or distribute usable water for consumption / Operations or activities for the treatment or disposal of used wat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s &amp; Ordn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activity involving military weapons or associated equip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s range operations (e.g., repair, clea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activity associated with marksmanship training on an approved weapons firing range. This includes tasks involving servicing and maintenance of the weapo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s, large munitions fir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ooting of weapon systems larger than small arm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s/small arms firing, oper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oting small caliber weapons that are smaller that crew-serv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s/small arms firing, ran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activity associated with marksmanship training on an approved weapons firing range specific to small caliber, non-crew-served firearms. This includes tasks involving servicing and maintenance of the weapo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odwor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ocess of building, making or carving something using woo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al and Miscellaneous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Ray Process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ssing or handling material and machinery that uses radiation to produce pictures of the inside of the bod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erobics program/clas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lass or program that involves repetitive strenuous activities that challenge your heart and lung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sketball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port in which a single individual or two teams of 1 or more players each try to score points by throwing a ball through a 10 foot high hoop (the basket).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cyc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ide or travel on a bicyc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a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eisurely activity of traveling by boat typically refers to the recreational use of boats whether power boats, sail boats, or yachts (large vessels), focused on the travel itself, as well as sports activities, such as fishing or waterski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w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port in which players attempt to score points by rolling a ball along a flat surface and knocking down objects called pi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x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port of fist fighting. Participants use heavily padded glov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sthenic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ries of exercises used to develop strength, power and balan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ching/referee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training or directing athletes or athletic teams / Acting as an official who is expected to ensure fair pla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bative spor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thletic contest between two individuals, the main intention of which is, in the end, to assure the participants’ safety. Wrestling, judo, taekwondo and boxing are principal examples of combat spor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c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taking a series of rhythmical steps (and movements) in time to music.</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ing (not scuba/sk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jump and fall freely from an airplane, performing various maneuvers before pulling the ripcord of a parachut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rcising/calisthenic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ries of exercises used to develop strength, power and balan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sh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ccupation, or sport of catching fish.</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otball, flag/touch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non-contact form of American football where a player is "tackled" by means of pulling a flag from the waistband or being touched by an opposing play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otball, tackl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ditional American football where the opposing player handling the ball is forced to the grou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isbe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ame where participants throw and catch a round plastic disk usually 10" in diamet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l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ame played on a large outdoor course with a series of 9 or 18 holes spaced far apart, the object being to propel a small, hard ball with the use of various clubs into each hole with as few strokes as possib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mnastic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port that involves exercises intended to display strength and balance and agilit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ng gli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 air sport in which a pilot flies an unpowered and light foot-launchable glider aircraft known as a hang glider.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king/Wal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king is a form of walking, undertaken with the specific purpose of exploring and enjoying the scenery. It usually takes place on trails in rural or wilderness areas. / The act of traveling by foo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ck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ame played on an ice rink by two opposing teams of 6 skaters each who try to knock a flat round puck into the opponents' goal with hockey stick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seback ri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port of sitting on the back of a horse while controlling its movements.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sepl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ntaneous light-hearted physical activities for diversion or amusement that is not required by duty or mission and not condoned by the milita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ursuit and killing or capture of wild animal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e ska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e-skating is traveling on ice with skates, narrow (and sometimes parabolic) blade-like devices molded into special boo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ogging/running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orm of trotting or running at a slow or leisurely pace. The main intention is to increase fitness without stres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cycle rac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ort of running motorcycles on tracks, closed circuits, or natural terrain. The main types are (1) road racing, conducted on a course made up wholly or partly of public roads; (2) trials, conducted both on and off the highway; (3) speedway racing, conducted on a short, flat, oval dirt track; (4) drag racing, conducted on a straight quarter-mile strip of pavement; (5) hill climbs, conducted on a large dirt mound; and (6) motocross.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road 4-wheel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f a number of small open motorized buggies, quads and tricycles designed for off-road use.  See definition of All Terrain Vehicle (ATV)</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int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ame in which players on one team seek to eliminate those on an opposing team by marking them with a water-soluble dye shot in capsules from air gu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ck climb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port or activity of climbing sheer rock faces, especially by means of specialized techniques and equipm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mobi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driving a small vehicle with ski like runners in front and tank like treads, ridden by straddling a seat and used for driving in or traveling on snow.</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c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ame played on a rectangular field with net goals at either end in which two teams of 11 players each try to drive a ball into the other's goal by kicking, heading, or using any part of the body except the arms and hands. The goalie is the only player who may touch or move the ball with the arms or hand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ftball/Baseball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game played with a bat and ball between two teams of 1 or more players.  Also includes an individual practicing with an electronic ball pitching device (batting cag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specta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being present at, and watching, a sporting even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ionary aerobic equip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rcise equipment that is permanently fixed to the floor, which allows the user to engage in aerobic training, but provides no mobilit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fing (body/boar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urface water sport in which the participant is carried along the face of a breaking wave, most commonly using a surfboard, although wave-riders may make use of kneeboards, body boards (aka boogie boards), kayaks, surf skis, and their own bodi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mming/wa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method of moving the arms and legs to push against the water and propel the swimmer forward / leisurely walk through shallow bodies of wat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nni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ame played with rackets and a light ball by two players or two pairs of players on a rectangular court, as of grass, clay, or asphalt, divided by a ne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deo ev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ublic competition or exhibition in which skills such as riding broncos, roping calves, and other cowboy skills are display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llerbla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vel on shoes with a single line of rubber wheels attached to their so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ller ska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port of skating on a shoe or boot with two or four wheels or casters attached to its sole for skating on hard surfac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gb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 from Rugby, England where players in a team of 15 attempt to score points by touching an Oval ball to the ground in the area past their opponent's territory or kicking the ball between goalposts and over a crossba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ate boar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hort narrow board having a set of four wheels mounted under it, ridden in a standing or crouching position and often used to perform stun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n/scuba diving, snorke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ater swimming without any more breathing equipment than a snorkel / a method of viewing coral reefs underwater for extended periods of time; diving into depths of the water using a Self-Contained Underwater Breathing Apparatus / swimming while breathing through a snorkel and with the assistance of a mask and fin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y diving/parachute jump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jump and fall freely from an airplane, performing various maneuvers before pulling the ripcord of a parachut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edding/tobogganing/inner tub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port of sliding down snow covered hills on a wooden sled with metal runners or wooden sleds that do not have metal runners or inflated inner tub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 boarding/ski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port of sliding down snow covered mountainsides using snow skis or a snowboar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l riding (dirt bike/ATV/quad) - use tier 2 trail ri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operate a dirt bike, ATV, or quad along a roughly blazed path.</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upervised/unorganized spor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official sporting activity that is not under the observation or under the directions of an authority figur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ley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 game played by two teams on a rectangular court divided by a high net, in which both teams use up to three hits to ground the ball on the opposing team's side of the ne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traveling by foo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jet skiing, tub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 sports where participants are towed behind a boat on either parallel skis or rubber inner tubes.  Jet-Ski is the brand name of personal watercraft (PWC) manufactured by Kawasaki</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cquetball/paddleball/wally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ous court sports played in an enclosed court area.</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estl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port in which two competitors attempt to throw or immobilize each other by grappl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s handling/cleaning/firing (spo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y task associated with preparing equipment, the act of shooting, or maintaining a weapon for the sport of shooting at targets.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ight lif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ifting of heavy weights in a prescribed manner as an exercise or in athletic competiti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sports (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sport conducted on an individual bases that does not fit the definition for any other sport activity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team sports (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team sport that does not fit the definition for any other sport activity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 sports (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water sport that does not fit the definition for any other sport activity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sport activity that is not defined by any other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ision/Struck by pla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running into or being struck by another player on the fiel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ve for 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xecute a dive in athletic competition with the endeavor of making a play involving a b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l, unspecifi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declared reason for Loosing balan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mped, landed on others foo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spring off the ground or other base and come to rest on another's foo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mped, landed wro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spring off the ground or other base and to land in such a way that the feet cannot catch the body's weight properl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ding, twisting, reach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flexing or rotating the body, or extending out with one's limb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nning, pivoting, cut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abid bipedal motion for traveling, revolving or turning around a pivot point or changing directions sharply, at full spe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k by 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be hit sharply by a b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k by other pla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have collided with another play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k obj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have come in sharp contact with another objec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pp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have had an accidental misstep threatening (or causing) a f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ist ankle, unspecifi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declared wrench or sprain of an ank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cut by pla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suffer a glancing blow from another player.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ching 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grab so as to stop the motion of a b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Baske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asketball activity that is not defined by any other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ching 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grab so as to stop the motion of a b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be cut cy the cleat of an athletic sho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ision with pla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running into or being struck by another player on the fiel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rtion/stra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nuous effort, which causes injury to a muscle resulting in swelling and/or pai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ger caught-flag/jers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angling a finger in a shirt, jersey, or flag of another player while participating in a sport activit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ootball activity that is not defined by any other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t by, stepped on 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jury resulting from coming in contact or stepping on a b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pped/tripped/f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jury resulting from loosing traction or balance, or stumbling over an object and falling to the grou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ck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sping an opposing player with the intention of stopping by throwing to the grou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ist/bend/reac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turn a body part along it's axis, to flex at a joint or to extend outwar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ven surface/ho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nd that is not smooth or level or contain potho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Foot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football activity that does not match the definition for any other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ding, twisting, reach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turn a body part along it's axis, to flex at a joint or to extend outward.</w:t>
            </w:r>
          </w:p>
        </w:tc>
      </w:tr>
      <w:tr>
        <w:trPr>
          <w:trHeight w:val="7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ching 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grab so as to stop the motion of a b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ving for 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xecute a dive in athletic competition with the endeavor of making a play involving a b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l, unspecifi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declared reason for Loosing balan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k by 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be hit sharply by a b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k by ba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be hit sharply by a ba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ision/struck by pla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running into or being struck by another player on the fiel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le or uneven grou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nd that is not smooth or level or contain potho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 into fe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come in contact with a fence while in a full running stride.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nning w/o f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stumble while running without fall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move over a surface while maintaining smooth continuous contac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ped on base bat or b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jury caused by stepping on a ball or baseball ba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nging ba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atter's attempt to hit a pitched bal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row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either propel through the air with a motion of the hand or arm or to force (an opponent) to the ground or floor, as in wrestling or the martial art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Softball/Baseb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softball/baseball activity that does not match the definition for any other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mal interfere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cident caused by adverse interaction with an anima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extended/strain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over exert a body part while extending ou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ting foot/cut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place a running foot firmly in an attempt to change the running direction sharply and quickl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b/sidewal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 concrete border or row of joined stones forming part of a gutter along the edge of a street or a paved walkway along the side of a stree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ss su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rain covered with grass.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y/wet su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urface covered with water or ic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ho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adway/pavement failure resulting in a depression or ho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cky/gravel su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urface covered with an unconsolidated mixture of rock fragments or pebb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f-induced traum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rious injury or shock to the body, as from violence or an accident caused by one's own ha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k by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be hit sharply by a motorized vehic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mped/d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spring off the ground or to plunge into water.</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p, trip, fal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loose traction or balance, or stumble over an object and fall to the grou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uck obj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be hit sharply by an unspecified objec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ist/bend/reac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turn a body part along it's axis, to flex at a joint or to extend outwar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ven su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nd that is not smooth or leve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 Jogging/Run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jogging/running activity that does not match the definition for any other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oid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loose control of a trail riding vehicle from attempting to avoid another hazar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ision w/ obj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running into or being struck by an unspecified objec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ision w/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running into or being struck by a motor vehic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ve, lost control 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loose the ability to effectively direct a vehicle in a curv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e mud sand su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urface covered with Ice, mud, or san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li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pward angle to terrai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mp and la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spring off the ground and come to rest on the ground.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t contro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loose the power to direct or determine the direction of an animal or vehic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ed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fall over the edge of a cliff, embankment, levee, etc.</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and Recreation Activity (Tier 2)Trail 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pecified abov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trail-riding activity that does not match the definition for any other catego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MV/GMV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ing Motor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have operational control of a motor vehicle while at the control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MV/GMV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enger In/on Motor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ide in or on a motorized vehicle without having operational contro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MV/GMV Ac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destrian/Non-motoris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erson traveling on foot or any other person who is not an occupant of a motor vehic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mate For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injury was caused by a force from a living entity (See associated tier 2 list for further breakdown and examples) </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eathing Threa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njury was caused by an event that threatened or precluded the ability to breathe, not including drowning or submersion. (See associated tier 2 list for further breakdown and exampl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wning/Submer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caused by extended periods under water with no access to an air supply or suffocation and death resulting from filling of the lungs with water or other substance or fluid, so that gas exchange becomes impossibl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ical, Radiation, Temperature/Press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caused by exposure to non-insulated electrical current, energy that is radiated or transmitted in the form of rays or waves or particles, excessive temperature, or pressure.</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s (not associated with running for aerobic trai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xpected losses of balance resulting in a sudden fall to the ground that does not involve running or jogging.</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ural For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as a result of natural phenomena.</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t (not associated with running or aerobic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ies as a result of reaching heat levels that exceed the body’s ability to naturally cool itself.</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xic and noxious substances, Chemicals, Pois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ies as a result of ingesting a natural or man-made toxic substance or any other substance that may be harmful.</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exer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resulting from an individual exceeding their physical abilit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caused by physical contact with an object.</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ptures/Explos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resulting from coming in contact with an object that ripped open or exploded.</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sure/Waves/For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resulting from contact with excessive pressures, waves of energy, or dynamic energ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oke, Fire, Fl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from inhaling smoke or from direct or indirect excessive heat from fire or flames.</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ols/Machin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resulting from the misuse of tools or machinery.</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ap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resulting from the misuse of a weapon.</w:t>
            </w:r>
          </w:p>
        </w:tc>
      </w:tr>
      <w:tr>
        <w:trPr>
          <w:trHeight w:val="240"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Mechanism (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jury resulting from transport equipment or vehicle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xicology Subst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coho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ing of all tox tests where results indicate the presence of alcohol</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xicology Subst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erbal/Nutritional Supplement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ing of all tox tests where results indicate the presence of herbal/nutritional supplement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xicology Subst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llicit Drugs/Controlled Substance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ing of all tox tests where results indicate the presence of illicit drugs/controlled substance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xicology Subst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 the Counter Medic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ing of all tox tests where results indicate the presence of over the counter medication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xicology Subst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cription Medications</w:t>
              <w:br/>
              <w:t>(excludes controlled substan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ing of all tox tests where results indicate the presence of prescription medications (excluding controlled substance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xicology Subst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oxins (Co,CN,HS,e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ing of all tox tests where results indicate the presence of toxin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xicology Subst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cellaneous hazardous substan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ing of all tox tests where results indicate the presence of miscellaneous hazardous substance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jection from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Ejec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t was not thrown from the interior of the motor vehicle, excluding motorcycles, as a result of a crash</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jection from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Ejec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t was partially thrown from the interior of the motor vehicle, excluding motorcycles, as a result of a crash</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jection from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ly Ejec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t was completely thrown from the interior of the motor vehicle, excluding motorcycles, as a result of a crash</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jection from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Applicab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does not apply to the event</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jection from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on occupant being thrown or partially thrown from vehicle, excluding motorcycles, as a result of the crash, is unknown</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roper cross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ct not following proper procedures to cross a roadway by an individual not involved with a motor vehicle </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t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impulsively crossing a roadway without warning by an individual not involved with a motor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roadw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being in the line of traffic on a roadway by an individual not involved with a motor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lure to yield right of w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not properly yielding the right of way by an individual not involved with a motor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visible (dark cloth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not wearing light-colored or reflective clothing by an individual not involved with a motor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attentive (talking, eating, e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loosing situational awareness through indulging in another distractive act by an individual not involved with a motor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lure to obey traffic signs, signals or offic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of not complying with the instructions of a traffic sign, signal or police officer that is directing traffic by an individual not involved with a motor vehicle by an individual not involved with a motor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ong side of roa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 improperly positioning on a roadway by an individual not involved with a motor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ions of an individual not involved with a motor vehicle that does not meet any other definition of  Non Motorist Action categor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Motorist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ions of an individual not involved with a motor vehicle are unknown.</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Improper Driv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hicle driver was assessed to have been driving properl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 Off Roa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ran the vehicle off the roa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led to yield right of w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driver failed to yield the right of way </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regarded traffic sig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disregarded traffic sign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 Red Ligh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ran a red light</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ed posted speed limi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exceeded the posted speed limit</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ve too fast for condi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was assessed to have driven too fast for the conditions (surface/environment) at the time of the mishap</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roper Bra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applied improper braking technique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roper Tur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made an improper turn</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roper Bac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used improper backing</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roper Pass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improperly passe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roper Lane Chan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made an improper lane chang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ong side or wrong wa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was driving on the wrong side of the road, or was going the wrong way (direction)</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lowed too close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was following too closely to the vehicle ahea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led to keep proper la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failed to keep in the proper lan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rated vehicle in erratic, reckless, careless, negligent or aggressive mann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operated the vehicle in an erratic, reckless, careless, negligent or aggressive manner.</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erved or avoided due to wind, slippery surface, motor vehicle, object, non-motorist in roa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swerved or avoided due to wind, slippery surface, motor vehicle, object or non-motorist in the roa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Correcting / Over-Steer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over-corrected or over-steere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improper a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was assessed to have executed some other improper action</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ctions of the driver are unknown</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arently Norm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ition of the Driver was assessed to be normal at the time of the mishap</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otional (depressed, angry, disturbed, e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ition of the Driver was assessed to be emotional at the time of the mishap</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 (Sic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was assessed to be ill or sick at the time of the mishap</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l asleep, fainted, fatigu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s condition was fatigued or driver fell asleep or fainted at time of mishap</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 the influence of medications / drugs/ alcoho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ition of the Driver was assessed to be under the influence of medications, drugs or alcohol at the time of the mishap</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ition of the driver was assessed to be something other than the above-described conditions at the time of the mishap.</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ition of the driver at the time of the mishap was not known</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License 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Licens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of the vehicle involved in the mishap was not licensed to operate the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License 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 Licen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driver of the vehicle involved in the mishap held a valid license for the vehicle involve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License 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spend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of the vehicle involved in the mishap held a suspended license for the vehicle involve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License 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ok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of the vehicle involved had the license to operate the involved vehicle revoke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License 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ir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of the vehicle involved held an expired license to operate the involved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License 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celed or Deni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of the vehicle involved was denied a license to operate the vehicle, or the license had been cancelle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License 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qualifi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driver of the vehicle was disqualified from holding a license to operate the vehicle involve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iver License 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atus of the driver’s license was unknown.</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onic Communication Devi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caused by an electronic communication devic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electronic devi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caused by any electronic device excluding communication device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 inside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distraction occurring inside a vehicle that does not meet the definition of any other distraction categor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 outside veh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distraction occurring outside a vehicle that does not meet the definition of any other distraction categor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nd held cell pho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the use of a hand held cellular telephone/blackberr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nds free cell pho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the use of a hands free cellular telephone/blackberry (i.e. use of loudspeaker setting or Bluetooth type accessor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xt-Only Messaging Device/Pag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the use of a hand held cellular telephone/blackberry while specifically text messaging, or using/reading a pager.</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 describ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distraction that does not meet the definition of any other distraction categor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lled Audio System (Radio/C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the use of an installed vehicle audio system (radio/CD/Tape) either through manipulating controls, loading or listening</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al Audio Play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distraction or averting of attention caused by the use of an audio player that is not permanently fixed or is hand hel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lled Video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the use of a vehicle installed video system (DVD, VCR etc)</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al Video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distraction or averting of attention caused by the use of a video player that is not permanently fixed or is hand hel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al Data Assistant (PD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the use of hand held Personal Data Assistant (i.e. Palm pilot, etc)</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igation 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the use of a vehicle installed or portable navigation system (e.g. GPS)</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 describ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distraction that does not meet the definition of any other distraction categor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enger - childre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caused by a passenger in a vehicle that is under the age of 18 years ol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enger - 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caused by a passenger in a vehicle that is above 18 years old.</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o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action or averting of attention caused by engaging in the use of tobacco (lighting, smoking, extinguishing)</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ting, or drinking a bevera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eating food or drinking beverag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 material (books, map, magazine, e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the deliberate reading of reading materials (maps, magazines, etc)</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a pet inside or outside the vehicle</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forming personal hygiene (applying make-up, combing hair, e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or averting of attention caused by performing personal hygiene (applying make-up, combing hair, etc)</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 describ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distraction that does not meet the definition of any other distraction categor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al object, billboard, road signs, scenery, et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istraction caused by focusing attention on items outside of the vehicle such as billboards, road signs, scenery, etc.</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traffic mish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ffic mishaps caused by distractions that do meet the definitions for any other distraction category.</w:t>
            </w:r>
          </w:p>
        </w:tc>
      </w:tr>
      <w:tr>
        <w:trPr>
          <w:trHeight w:val="240"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istraction</w:t>
              <w:br/>
              <w:t>(Tier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 describ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other distraction that does not meet the definition of any other distraction category.</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864" w:right="864"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pPr>
    <w:r>
      <w:rPr/>
      <w:t>Updated 5/2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0" w:name="OLE_LINK1"/>
    <w:r>
      <w:rPr>
        <w:b/>
        <w:color w:val="999999"/>
      </w:rPr>
      <w:t>DRAFT</w:t>
    </w:r>
    <w:r>
      <w:rPr>
        <w:color w:val="999999"/>
      </w:rPr>
      <w:t xml:space="preserve"> </w:t>
    </w:r>
    <w:r>
      <w:rPr/>
      <w:t>Appendix B2</w:t>
    </w:r>
  </w:p>
  <w:p>
    <w:pPr>
      <w:pStyle w:val="Normal"/>
      <w:jc w:val="center"/>
      <w:rPr/>
    </w:pPr>
    <w:bookmarkStart w:id="1" w:name="OLE_LINK1"/>
    <w:r>
      <w:rPr/>
      <w:t>List of Values Data Definitions</w:t>
    </w:r>
    <w:bookmarkEnd w:id="1"/>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lueten1">
    <w:name w:val="blueten1"/>
    <w:basedOn w:val="DefaultParagraphFont"/>
    <w:qFormat/>
    <w:rPr>
      <w:rFonts w:ascii="Verdana" w:hAnsi="Verdana" w:cs="Verdana"/>
      <w:color w:val="0033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49:00Z</dcterms:created>
  <dc:creator>Kimberly Robertson</dc:creator>
  <dc:description/>
  <cp:keywords/>
  <dc:language>en-US</dc:language>
  <cp:lastModifiedBy>R. Leirvik</cp:lastModifiedBy>
  <cp:lastPrinted>2008-03-06T11:24:00Z</cp:lastPrinted>
  <dcterms:modified xsi:type="dcterms:W3CDTF">2008-05-21T21:44:00Z</dcterms:modified>
  <cp:revision>11</cp:revision>
  <dc:subject/>
  <dc:title>MEMORANDUM FOR DEPUTY ASSISTANT SECRETARY OF THE ARMY (ENVIRONMENT, SAFETY &amp; OCCUPATIONAL H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