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mum Data Requirements for Mishap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Minimum Data Requirements</w:t>
      </w:r>
      <w:r>
        <w:rPr/>
        <w:t xml:space="preserve">.  To determine minimum data requirements for a mishap report, use DoDI 6055.7 to determine the accident category and sub-category.  Determine accident severity for Class A, B, and C accidents using definitions from DoDI 6055.7 Enclosure 2, Definitions, for Class D and E accidents from Standard Data Elements policy, Appendix B2.  Data requirements are provided by accident category and severity in the following tables of Appendix A.  Where a mishap involves more than one accident category, apply data requirements from all categories involved.  </w:t>
      </w:r>
    </w:p>
    <w:p>
      <w:pPr>
        <w:pStyle w:val="Normal"/>
        <w:rPr/>
      </w:pPr>
      <w:r>
        <w:rPr/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3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 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abl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oat (Industrial, Sports Recreation &amp; Fitness, Combat Support &amp; Training, Miscellaneou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ime (Industrial, Mis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ation (Flight, Flight-Related, Ground Operations, Unmanned Aerial Vehicles (UAV)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(Industrial, Combat Support &amp; Training, Sports Recreation &amp; Fitness, Miscellaneous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 (Government Motor Vehicle, Government Vehicle Other, Private Motor Vehicl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(Pre-Launch, Launch, Orbit, Ground-Based Space System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pons (Chemical Agent, Guided Missiles, Directed Energy, Explosiv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Data Definitions</w:t>
      </w:r>
      <w:r>
        <w:rPr/>
        <w:t xml:space="preserve">.  Definitions for each of the data elements are provided in </w:t>
        <w:br/>
        <w:t>Appendix B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  <w:tab/>
      </w:r>
      <w:r>
        <w:rPr>
          <w:u w:val="single"/>
        </w:rPr>
        <w:t>List of Values Definitions.</w:t>
      </w:r>
      <w:r>
        <w:rPr/>
        <w:t xml:space="preserve">  Definitions for each of the listed values for data elements are provided in Appendix B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List of Values</w:t>
      </w:r>
      <w:r>
        <w:rPr/>
        <w:t>.  The lists of values for data elements with defined values are provided in the following appendixes.</w:t>
      </w:r>
    </w:p>
    <w:p>
      <w:pPr>
        <w:pStyle w:val="Normal"/>
        <w:rPr/>
      </w:pPr>
      <w:r>
        <w:rPr/>
      </w:r>
    </w:p>
    <w:tbl>
      <w:tblPr>
        <w:tblW w:w="7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Domai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ndix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(Installation list only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(excluding Installations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260" w:gutter="0" w:header="0" w:top="1440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0:43:00Z</dcterms:created>
  <dc:creator>Kimberly Robertson</dc:creator>
  <dc:description/>
  <cp:keywords/>
  <dc:language>en-US</dc:language>
  <cp:lastModifiedBy>Deke Forbes</cp:lastModifiedBy>
  <cp:lastPrinted>2007-02-26T15:08:00Z</cp:lastPrinted>
  <dcterms:modified xsi:type="dcterms:W3CDTF">2008-05-21T20:43:00Z</dcterms:modified>
  <cp:revision>2</cp:revision>
  <dc:subject/>
  <dc:title>MEMORANDUM FOR DEPUTY ASSISTANT SECRETARY OF THE ARMY (ENVIRONMENT, SAFETY &amp; OCCUPATIONAL HEALTH)</dc:title>
</cp:coreProperties>
</file>