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able A-1  Accident Category ‘Afloat’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160"/>
        <w:gridCol w:w="1440"/>
        <w:gridCol w:w="1530"/>
        <w:gridCol w:w="1530"/>
        <w:gridCol w:w="1800"/>
      </w:tblGrid>
      <w:tr>
        <w:trPr>
          <w:tblHeader w:val="true"/>
          <w:trHeight w:val="675" w:hRule="atLeast"/>
          <w:cantSplit w:val="true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Data Domain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Data Field</w:t>
            </w:r>
          </w:p>
        </w:tc>
        <w:tc>
          <w:tcPr>
            <w:tcW w:w="6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Accident Sub-Category and Accident Severity for Which Data Field Required (AFLOAT)</w:t>
            </w:r>
          </w:p>
        </w:tc>
      </w:tr>
      <w:tr>
        <w:trPr>
          <w:tblHeader w:val="true"/>
          <w:trHeight w:val="853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Industrial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Sports,  Recreation &amp; Fitness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Combat Support &amp; Training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Miscellaneous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General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ique Mishap Identifie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Owne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tegory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bcategory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Clas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Total Cost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Dat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Local Tim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riod of Day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ccounting Organization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 Contingency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ne Liner Description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UO Narrativ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er Location (City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er Location (State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name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title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phone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date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dustry description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andard Industrial Classification (SIC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Location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stallation (On Installation, Not Underway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n/Off Installation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cation (Tier 1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cation (Tier 2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titude and Longitude (Underway only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rea of Responsibility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Environment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isibility Condition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rface Condition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Object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mage Description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wning Servic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wning Organization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bject Type (Tier 1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173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bject Type (Ship Tier 2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150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hip General Category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150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ire or Explosion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Person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e (Last, First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ocial Security Numbe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 300/301 Case Numbe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ment Status (Tier 1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ment Status (Tier 2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7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rade (by distinct groups) &amp;  NSPS Career Group/Pay Schedul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Job Title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ssigned Organization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ende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uty Status (Tier 1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uty Status (Tier 2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Severity (Tier 1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Severity (Tier 2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Operational, Industrial and Miscellaneous Activity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ports and Recreation Activity (Tier 1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ports and Recreation Activity (Tier 2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 Contingency Return Dat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 Contingency (Returning From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ique Medical Identifie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 (Tier 1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 (Tier 2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 (Tier 3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 (Tier 4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Type (Tier 1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Type (Tier 2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Type (Tier 3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Mechanism (Tier 1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Mechanism (Tier 2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oxicology Substanc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fety Equipment:  Other Us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:  Lack of use or failure contributing facto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urs of sleep in last 2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urs of duty in the last 2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Hospitalize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On Quarter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Restricte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Transferre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Injured Person Address (Street)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 Address (City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Address (State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Address (Zip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Date of Birth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Date Hire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e of Physician or Other Health Care Professional treating Injured Person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e of Treatment Facility (if away from worksite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eet Address of Treatment Facility (if away from worksite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ity of Treatment Facility (if away from worksite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ate of Treatment Facility (if away from worksite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Zip Code of Treatment Facility (if away from worksite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ergency Room Treatment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ime Injured Person began work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Table A-2  Accident Category ‘Maritime’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880"/>
        <w:gridCol w:w="2700"/>
        <w:gridCol w:w="2520"/>
      </w:tblGrid>
      <w:tr>
        <w:trPr>
          <w:tblHeader w:val="true"/>
          <w:trHeight w:val="675" w:hRule="atLeast"/>
          <w:cantSplit w:val="true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Data Domain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Data Field</w:t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Accident Sub-Category and Accident Severity for Which Data Field Required (MARITME)</w:t>
            </w:r>
          </w:p>
        </w:tc>
      </w:tr>
      <w:tr>
        <w:trPr>
          <w:tblHeader w:val="true"/>
          <w:trHeight w:val="853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Industrial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Miscellaneous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General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ique Mishap Identifier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Owner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tegory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bcategory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Clas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Total Cos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Dat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Local Tim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riod of Day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ccounting Organization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 Contingency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ne Liner Description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UO Narrativ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er Location (City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er Location (State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name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title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phone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date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dustry description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andard Industrial Classification (SIC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Locatio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stallation (On Installation, Not Underway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n/Off Installation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cation (Tier 1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cation (Tier 2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titude and Longitude (Underway only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rea of Responsibility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Environmen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isibility Condition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rface Condition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Object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mage Description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wning Servic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wning Organization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bject Type (Tier 1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173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bject Type (Ship Tier 2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150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hip General Category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150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ire or Explosion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Person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e (Last, First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ocial Security Number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 300/301 Case Number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ment Status (Tier 1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ment Status (Tier 2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7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rade (by distinct groups) &amp;  NSPS Career Group/Pay Schedul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Job Title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ssigned Organization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ender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uty Status (Tier 1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uty Status (Tier 2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Severity (Tier 1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Severity (Tier 2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Operational, Industrial and Miscellaneous Activity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ports and Recreation Activity (Tier 1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ports and Recreation Activity (Tier 2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 Contingency Return Dat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 Contingency (Returning From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ique Medical Identifier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 (Tier 1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 (Tier 2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 (Tier 3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 (Tier 4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Type (Tier 1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Type (Tier 2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Type (Tier 3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Mechanism (Tier 1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Mechanism (Tier 2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oxicology Substanc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fety Equipment:  Other Us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:  Lack of use or failure contributing factor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urs of sleep in last 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urs of duty in the last 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Hospitalized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On Quarter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Restricted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Transferred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Injured Person Address (Street)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 Address (City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Address (State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Address (Zip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Date of Birth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Date Hired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e of Physician or Other Health Care Professional treating Injured Person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e of Treatment Facility (if away from worksite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eet Address of Treatment Facility (if away from worksite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ity of Treatment Facility (if away from worksite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ate of Treatment Facility (if away from worksite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Zip Code of Treatment Facility (if away from worksite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ergency Room Treatmen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ime Injured Person began work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Table A-3. Accident Category ‘Aviation’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02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000"/>
        <w:gridCol w:w="1300"/>
        <w:gridCol w:w="1098"/>
        <w:gridCol w:w="1098"/>
        <w:gridCol w:w="1100"/>
      </w:tblGrid>
      <w:tr>
        <w:trPr>
          <w:tblHeader w:val="true"/>
          <w:trHeight w:val="965" w:hRule="atLeast"/>
          <w:cantSplit w:val="true"/>
        </w:trPr>
        <w:tc>
          <w:tcPr>
            <w:tcW w:w="1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Data Domain</w:t>
            </w:r>
          </w:p>
        </w:tc>
        <w:tc>
          <w:tcPr>
            <w:tcW w:w="4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Data Field</w:t>
            </w:r>
          </w:p>
        </w:tc>
        <w:tc>
          <w:tcPr>
            <w:tcW w:w="4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Accident Sub-category and Accident Severity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for Which Data Field Required (AVIATION)</w:t>
            </w:r>
          </w:p>
        </w:tc>
      </w:tr>
      <w:tr>
        <w:trPr>
          <w:tblHeader w:val="true"/>
          <w:trHeight w:val="67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Flight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Flight-Relate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Ground Ops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UAV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General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ique Mishap Identifier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Owner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tegory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bcategory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Class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viation Mishap Type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Total Cost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Date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Local Time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riod of Day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ccounting Organization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 Contingency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ne Liner Description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UO Narrative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er Location (City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er Location (State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name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title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phone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date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dustry description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andard Industrial Classification (SIC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Location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stallation (If On Installation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n/Off Installation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cation (Tier 1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cation (Tier 2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titude and Longitude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rea of Responsibility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Environment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isibility Conditions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rface Conditions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Objects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mage Description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wning Service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wning Organization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bject Type (Tier 1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173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bject Type (Aircraft/UAV Tier 2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150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bject Type (Motor Vehicle Tier 3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</w:tr>
      <w:tr>
        <w:trPr>
          <w:trHeight w:val="150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ircraft General Category 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150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ircraft General Category 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</w:tr>
      <w:tr>
        <w:trPr>
          <w:trHeight w:val="150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Ship General Category 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AB 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AB 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AB 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AB 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Persons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e (Last, First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ocial Security Number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 300/301 Case Number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ment Status (Tier 1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ment Status (Tier 2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7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rade (by distinct groups) &amp;  NSPS Career Group/Pay Schedule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ob Title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ssigned Organization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ender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uty Status (Tier 1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uty Status (Tier 2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Severity (Tier 1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Severity (Tier 2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Operational, Industrial and Miscellaneous Activity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 Contingency Return Date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 Contingency (Returning From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ique Medical Identifier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22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 (Tier 1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0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 (Tier 2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0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 (Tier 3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 (Tier 4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Type (Tier 1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Type (Tier 2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Type (Tier 3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0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Mechanism (Tier 1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0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Mechanism (Tier 2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oxicology Substance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urs of sleep in last 2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urs of duty in the last 2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Hospitalized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On Quarters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Restricted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Transferred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Injured Person Address (Street)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 Address (City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Address (State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Address (Zip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>Injured Person Date of Birth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>Injured Person Date Hired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e of Physician or Other Health Care Professional treating Injured Person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e of Treatment Facility (if away from worksite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eet Address of Treatment Facility (if away from worksite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ity of Treatment Facility (if away from worksite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ate of Treatment Facility (if away from worksite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Zip Code of Treatment Facility (if away from worksite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ergency Room Treatment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>Time Injured Person began work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Table A-4. Accident Category ‘Ground’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00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284"/>
        <w:gridCol w:w="1350"/>
        <w:gridCol w:w="1467"/>
        <w:gridCol w:w="1440"/>
        <w:gridCol w:w="1818"/>
      </w:tblGrid>
      <w:tr>
        <w:trPr>
          <w:tblHeader w:val="true"/>
          <w:trHeight w:val="330" w:hRule="atLeast"/>
          <w:cantSplit w:val="true"/>
        </w:trPr>
        <w:tc>
          <w:tcPr>
            <w:tcW w:w="1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Data Domain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Data </w:t>
            </w:r>
          </w:p>
        </w:tc>
        <w:tc>
          <w:tcPr>
            <w:tcW w:w="6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Accident Sub-category and Accident Severity for Which Data Field Required (GROUND)</w:t>
            </w:r>
          </w:p>
        </w:tc>
      </w:tr>
      <w:tr>
        <w:trPr>
          <w:tblHeader w:val="true"/>
          <w:trHeight w:val="100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Field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Industrial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Sports,  Recreation &amp; Fitnes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Combat Support &amp; Training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Miscellaneous</w:t>
            </w:r>
          </w:p>
        </w:tc>
      </w:tr>
      <w:tr>
        <w:trPr>
          <w:trHeight w:val="628" w:hRule="atLeast"/>
          <w:cantSplit w:val="true"/>
        </w:trPr>
        <w:tc>
          <w:tcPr>
            <w:tcW w:w="1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General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ique Mishap Identifier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502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Owner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tegory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bcategory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52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Class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Total Cost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Date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Local Time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8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riod of Day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ccounting Organization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 Contingency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ne Liner Description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UO Narrative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er Location (City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er Location (State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name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title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phone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date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dustry description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andard Industrial Classification (SIC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73" w:hRule="atLeast"/>
          <w:cantSplit w:val="true"/>
        </w:trPr>
        <w:tc>
          <w:tcPr>
            <w:tcW w:w="1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Location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stallation (If On Installation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100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n/Off Installation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cation (Tier 1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22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cation (Tier 2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73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rea of Responsibility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73" w:hRule="atLeast"/>
          <w:cantSplit w:val="true"/>
        </w:trPr>
        <w:tc>
          <w:tcPr>
            <w:tcW w:w="1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Environment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isibility Conditions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rface Conditions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Objects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mage Description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wning Service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8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wning Organization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tor Vehicle Make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bject Type (Tier 1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bject Type (Tier 2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bject Type (Tier 3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ire or Explosion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Persons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e (Last, First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403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ocial Security Number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70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 300/301 Case Number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70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ment Status (Tier 1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70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ment Status (Tier 2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70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rade (by distinct groups) &amp;  NSPS Career Group/Pay Schedule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106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ob Title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ssigned Organization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ender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uty Status (Tier 1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uty Status (Tier 2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Severity (Tier 1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Severity (Tier 2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7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Operational, Industrial and Miscellaneous Activity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952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ports and Recreation Activity (Tier 1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</w:tr>
      <w:tr>
        <w:trPr>
          <w:trHeight w:val="101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ports and Recreation Activity (Tier 2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</w:tr>
      <w:tr>
        <w:trPr>
          <w:trHeight w:val="88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 Contingency Return Date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100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 Contingency (Returning From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92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ique Medical Identifier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70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 (Tier 1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6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 (Tier 2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 (Tier 3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6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 (Tier 4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Type (Tier 1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Type (Tier 2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Type (Tier 3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Mechanism (Tier 1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6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Mechanism (Tier 2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oxicology Substance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fety Equipment:  Other Use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6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:  Lack of use or failure contributing factor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urs of sleep in last 24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6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urs of duty in the last 24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4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Hospitalized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85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On Quarters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Restricted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Transferred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Injured Person Address (Street)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 Address (City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Address (State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Address (Zip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Date of Birth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Date Hired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e of Physician or Other Health Care Professional treating Injured Person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e of Treatment Facility (if away from worksite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eet Address of Treatment Facility (if away from worksite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ity of Treatment Facility (if away from worksite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ate of Treatment Facility (if away from worksite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Zip Code of Treatment Facility (if away from worksite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ergency Room Treatment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40" w:hRule="atLeast"/>
          <w:cantSplit w:val="true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ime Injured Person began work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able A-5. Accident Category ‘Motor Vehicle’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11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999"/>
        <w:gridCol w:w="2160"/>
        <w:gridCol w:w="2160"/>
        <w:gridCol w:w="1980"/>
      </w:tblGrid>
      <w:tr>
        <w:trPr>
          <w:tblHeader w:val="true"/>
          <w:trHeight w:val="30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Data Domain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Data Field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Accident Sub-category and Accident Severity for Which Data Field Required (MOTOR VEHICLE)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G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GM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PMV</w:t>
            </w:r>
          </w:p>
        </w:tc>
      </w:tr>
      <w:tr>
        <w:trPr>
          <w:trHeight w:val="27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General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ique Mishap Identifi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2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Ow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teg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0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bcateg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0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Cla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91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tor Vehicle</w:t>
              <w:br/>
              <w:t>Sequence of Events</w:t>
              <w:br/>
              <w:t>First Event (Tier 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102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tor Vehicle</w:t>
              <w:br/>
              <w:t>Sequence of Events</w:t>
              <w:br/>
              <w:t>First Event (Tier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9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Mishap Total Cos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9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2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Local T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riod of 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ccounting Organiz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0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 Conting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59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ne Liner Descri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59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UO Narrat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59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er Location (Ci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59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er Location (Sta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59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na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59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titl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59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phon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59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da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59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dustry descri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59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andard Industrial Classification (SI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2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Location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stallation (If On Installatio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0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n/Off Install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3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cation (Tier 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9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cation (Tier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8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rea of Responsibil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0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Environmen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isibility Condi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59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rface Condi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5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Objects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mage Descri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0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wning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0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wning Organiz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0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tor Vehicle Authorized Speed Lim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0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tor Vehicle Estimated Spe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44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tor Vehicle Model Ye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3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tor Vehicle Mak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41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bject Type (Tier 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41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bject Type (Motor Vehicle Tier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7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bject Type (Motor Vehicle Tier 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85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Persons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e (Last, Firs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59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ocial Security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 300/301 Case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ment Status (Tier 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0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ment Status (Tier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rade (by distinct groups) &amp; NSPS Career Group/Pay Schedu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ob Tit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ssigned Organiz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en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5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uty Status (Tier 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5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uty Status (Tier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8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Severity (Tier 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8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Severity (Tier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MV/GMV Activ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56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 Contingency Return 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56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 Contingency (Returning Fro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ique Medical Identifi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2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</w:t>
              <w:br/>
              <w:t>(Tier 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539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</w:t>
              <w:br/>
              <w:t>(Tier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9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</w:t>
              <w:br/>
              <w:t>(Tier 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9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</w:t>
              <w:br/>
              <w:t>(Tier 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9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Type (Tier 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9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Type (Tier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9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Type (Tier 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70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Mechanism</w:t>
              <w:br/>
              <w:t>(Tier 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5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Mechanism</w:t>
              <w:br/>
              <w:t>(Tier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7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oxicology Subst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0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fety Equipment:  Seat Belt 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0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eat Belt:  Lack of use or failure contributing fac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0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fety Equipment:  Helmet 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0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elmet:  Lack of use or failure contributing fac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0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fety Equipment:  Other 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0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:  Lack of use or failure contributing fac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60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Seating Position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(Tier 1 – Ro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</w:tr>
      <w:tr>
        <w:trPr>
          <w:trHeight w:val="60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Seating Position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(Tier 2 – Sea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</w:tr>
      <w:tr>
        <w:trPr>
          <w:trHeight w:val="729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eating Position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(Other Locatio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</w:tr>
      <w:tr>
        <w:trPr>
          <w:trHeight w:val="37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jection from Vehic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0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on-Motorist Ac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5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river Ac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5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river Condi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3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river License Stat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8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istraction (Tier 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8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istraction (Tier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12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torcycle Training Completed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56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te Motorcycle Training Comple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5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ee Training a Factor in Mishap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0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urs of sleep in last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5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urs of duty in the last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59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urs driven prior to mish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59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les driven prior to mish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Hospitaliz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On Quart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5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Restric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Transfer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Injured Person Address (Street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 Address (Ci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Address (Sta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Address (Zi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Date of Bir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Date Hi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e of Physician or Other Health Care Professional treating Injured Per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e of Treatment Facility (if away from worksi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eet Address of Treatment Facility (if away from worksi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ity of Treatment Facility (if away from worksi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ate of Treatment Facility (if away from worksi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Zip Code of Treatment Facility (if away from worksi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ergency Room Treat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8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ime Injured Person began w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</w:tbl>
    <w:p>
      <w:pPr>
        <w:pStyle w:val="Normal"/>
        <w:tabs>
          <w:tab w:val="clear" w:pos="720"/>
          <w:tab w:val="left" w:pos="1409" w:leader="none"/>
          <w:tab w:val="left" w:pos="4248" w:leader="none"/>
          <w:tab w:val="left" w:pos="6948" w:leader="none"/>
        </w:tabs>
        <w:ind w:left="103" w:hanging="0"/>
        <w:rPr>
          <w:b/>
          <w:b/>
          <w:bCs/>
          <w:szCs w:val="26"/>
        </w:rPr>
      </w:pPr>
      <w:r>
        <w:rPr>
          <w:b/>
          <w:bCs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able A-6. Accident Category ‘Space’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880"/>
        <w:gridCol w:w="1260"/>
        <w:gridCol w:w="1080"/>
        <w:gridCol w:w="1260"/>
        <w:gridCol w:w="1980"/>
      </w:tblGrid>
      <w:tr>
        <w:trPr>
          <w:tblHeader w:val="true"/>
          <w:trHeight w:val="593" w:hRule="atLeast"/>
          <w:cantSplit w:val="true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bookmarkStart w:id="0" w:name="RANGE!A1%3AD97"/>
            <w:r>
              <w:rPr>
                <w:b/>
                <w:bCs/>
                <w:szCs w:val="26"/>
              </w:rPr>
              <w:t xml:space="preserve">Data </w:t>
            </w:r>
            <w:bookmarkEnd w:id="0"/>
            <w:r>
              <w:rPr>
                <w:b/>
                <w:bCs/>
                <w:szCs w:val="26"/>
              </w:rPr>
              <w:t>Domai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Data Field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Accident Sub-category and Accident Severity for Which Data Field Required (SPACE)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Pre-Laun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Laun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Orb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Ground-Based Space Systems</w:t>
            </w:r>
          </w:p>
        </w:tc>
      </w:tr>
      <w:tr>
        <w:trPr>
          <w:trHeight w:val="332" w:hRule="atLeast"/>
          <w:cantSplit w:val="true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Gener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ique Mishap Identif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15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Ow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6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teg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6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bcateg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6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Cl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68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Mishap Total Cos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15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6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Local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6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riod of 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78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ccounting Organiz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78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 Conting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6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ne Liner 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6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UO Narra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6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er Location (Cit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6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er Location (Stat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6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nam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6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titl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6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pho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6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dat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6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dustry 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6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andard Industrial Classification (SI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548" w:hRule="atLeast"/>
          <w:cantSplit w:val="true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Lo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stallation (If On Installatio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125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n/Off Install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68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cation (Tier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152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cation (Tier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15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rea of Responsibi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77" w:hRule="atLeast"/>
          <w:cantSplit w:val="true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Environ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isibility Condi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77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rface Condi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/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77" w:hRule="atLeast"/>
          <w:cantSplit w:val="true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Objec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mage 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55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wning Serv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55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wning Organiz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23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bject Type (Tier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33" w:hRule="atLeast"/>
          <w:cantSplit w:val="true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6"/>
              </w:rPr>
              <w:t>Pers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e (Last, Firs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33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ocial Security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78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 300/301 Case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78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Employment Status </w:t>
              <w:br/>
              <w:t>(Tier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55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Employment Status </w:t>
              <w:br/>
              <w:t>(Tier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rade (by distinct groups) &amp; NSPS Career Group/Pay Schedu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ob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ssigned Organiz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e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197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uty Status (Tier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197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uty Status (Tier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188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Severity (Tier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188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Severity (Tier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48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, Industrial and Miscellaneous Activ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48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 Contingency Return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48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 Contingency (Returning Fr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48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ique Medical Identif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77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</w:t>
              <w:br/>
              <w:t>(Tier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512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</w:t>
              <w:br/>
              <w:t>(Tier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38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</w:t>
              <w:br/>
              <w:t>(Tier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152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</w:t>
              <w:br/>
              <w:t>(Tier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152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Type (Tier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152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Type (Tier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152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Type (Tier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0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Mechanism</w:t>
              <w:br/>
              <w:t>(Tier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555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Mechanism</w:t>
              <w:br/>
              <w:t>(Tier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422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oxicology Subst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32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urs of sleep in last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urs of duty in the last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Hospitaliz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On Quar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Restri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Transfer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Injured Person Address (Street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 Address (Cit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Address (Stat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Address (Zi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>Injured Person Date of Bir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>Injured Person Date Hi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e of Physician or Other Health Care Professional treating Injured Per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e of Treatment Facility (if away from worksit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eet Address of Treatment Facility (if away from worksit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ity of Treatment Facility (if away from worksit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ate of Treatment Facility (if away from worksit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Zip Code of Treatment Facility (if away from worksit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ergency Room Treat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>Time Injured Person began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</w:tbl>
    <w:p>
      <w:pPr>
        <w:pStyle w:val="Normal"/>
        <w:tabs>
          <w:tab w:val="clear" w:pos="720"/>
          <w:tab w:val="left" w:pos="1601" w:leader="none"/>
          <w:tab w:val="left" w:pos="4439" w:leader="none"/>
          <w:tab w:val="left" w:pos="5788" w:leader="none"/>
          <w:tab w:val="left" w:pos="7136" w:leader="none"/>
          <w:tab w:val="left" w:pos="8483" w:leader="none"/>
        </w:tabs>
        <w:ind w:left="103" w:hanging="0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Table A-7 Accident Category ‘Weapons’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440"/>
        <w:gridCol w:w="1260"/>
        <w:gridCol w:w="1440"/>
        <w:gridCol w:w="1440"/>
      </w:tblGrid>
      <w:tr>
        <w:trPr>
          <w:tblHeader w:val="true"/>
          <w:trHeight w:val="25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Data Domain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Data Field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Accident Sub-category and Accident Severity </w:t>
              <w:br/>
              <w:t>for Which Data Field Required (WEAPONS)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Chemical Ag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Guided Missi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Directed Ener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Explosives</w:t>
            </w:r>
          </w:p>
        </w:tc>
      </w:tr>
      <w:tr>
        <w:trPr>
          <w:trHeight w:val="33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Gener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ique Mishap Identif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1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Ow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3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teg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Subcatego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1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Cla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Mishap Total Cos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3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hap Local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riod of 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3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ccounting Organiz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 Conting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ne Liner 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UO Narr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er Location (Cit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ployer Location (Sta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nam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tit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pho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301 completed by (da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dustry 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andard Industrial Classification (SI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458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Lo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stallation (If On Installatio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19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n/Off Install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3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cation (Tier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12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cation (Tier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3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rea of Responsibil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5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Environ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isibility Condi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rface Condi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35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Objec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mage 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wning Serv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wning Organiz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bject Type (Tier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4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ire or Explo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Pers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e (Last, Firs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ocial Security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A 300/301 Case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Employment Status </w:t>
              <w:br/>
              <w:t>(Tier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Employment Status </w:t>
              <w:br/>
              <w:t>(Tier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rade (by distinct groups) &amp; NSPS Career Group/Pay Schedu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ob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ssigned Organiz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en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1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uty Status (Tier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15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uty Status (Tier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15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Injury Severity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(Tier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15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Severity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(Tier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, Industrial and Miscellaneous 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 Contingency Return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onal Contingency (Returning Fro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ique Medical Identif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81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</w:t>
              <w:br/>
              <w:t>(Tier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76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</w:t>
              <w:br/>
              <w:t>(Tier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76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</w:t>
              <w:br/>
              <w:t>(Tier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Body Part</w:t>
              <w:br/>
              <w:t>(Tier 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Type (Tier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Type (Tier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Type (Tier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Mechanism</w:t>
              <w:br/>
              <w:t>(Tier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y Mechanism</w:t>
              <w:br/>
              <w:t>(Tier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oxicology Subst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urs of sleep in last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urs of duty in the last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Hospitaliz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On Quar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Restric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ys Transferr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Injured Person Address (Street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 Address (Cit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Street Address (Sta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Street Address (Zi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Date of Bi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ed Person Date Hir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e of Physician or Other Health Care Professional treating Injured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e of Treatment Facility (if away from worksi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eet Address of Treatment Facility (if away from worksi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ity of Treatment Facility (if away from worksi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ate of Treatment Facility (if away from worksi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Zip Code of Treatment Facility (if away from worksi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ergency Room Treat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ime Injured Person began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CD</w:t>
            </w:r>
          </w:p>
        </w:tc>
      </w:tr>
    </w:tbl>
    <w:p>
      <w:pPr>
        <w:pStyle w:val="Normal"/>
        <w:tabs>
          <w:tab w:val="clear" w:pos="720"/>
          <w:tab w:val="left" w:pos="1368" w:leader="none"/>
          <w:tab w:val="left" w:pos="4248" w:leader="none"/>
          <w:tab w:val="left" w:pos="5597" w:leader="none"/>
          <w:tab w:val="left" w:pos="6768" w:leader="none"/>
          <w:tab w:val="left" w:pos="8028" w:leader="none"/>
          <w:tab w:val="left" w:pos="9468" w:leader="none"/>
        </w:tabs>
        <w:ind w:left="103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1152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ab/>
      <w:tab/>
      <w:tab/>
    </w:r>
  </w:p>
  <w:p>
    <w:pPr>
      <w:pStyle w:val="Footer"/>
      <w:rPr>
        <w:rStyle w:val="PageNumber"/>
      </w:rPr>
    </w:pPr>
    <w:r>
      <w:rPr/>
    </w:r>
  </w:p>
  <w:p>
    <w:pPr>
      <w:pStyle w:val="Footer"/>
      <w:rPr/>
    </w:pPr>
    <w:r>
      <w:rPr>
        <w:rStyle w:val="PageNumber"/>
      </w:rPr>
      <w:t>Updated on 5/21/2008</w: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/>
      <w:t>DRAFT Appendix A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/>
      <w:t>Required Data by Accident Category (Class C and D event info required only if Injury(s) presen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9:46:00Z</dcterms:created>
  <dc:creator>Kimberly Robertson</dc:creator>
  <dc:description/>
  <cp:keywords/>
  <dc:language>en-US</dc:language>
  <cp:lastModifiedBy>R. Leirvik</cp:lastModifiedBy>
  <cp:lastPrinted>2008-03-06T10:51:00Z</cp:lastPrinted>
  <dcterms:modified xsi:type="dcterms:W3CDTF">2008-05-21T21:42:00Z</dcterms:modified>
  <cp:revision>4</cp:revision>
  <dc:subject/>
  <dc:title>MEMORANDUM FOR DEPUTY ASSISTANT SECRETARY OF THE ARMY (ENVIRONMENT, SAFETY &amp; OCCUPATIONAL HEALTH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