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5" w:type="dxa"/>
        <w:jc w:val="left"/>
        <w:tblInd w:w="-10" w:type="dxa"/>
        <w:tblLayout w:type="fixed"/>
        <w:tblCellMar>
          <w:top w:w="0" w:type="dxa"/>
          <w:left w:w="108" w:type="dxa"/>
          <w:bottom w:w="0" w:type="dxa"/>
          <w:right w:w="108" w:type="dxa"/>
        </w:tblCellMar>
      </w:tblPr>
      <w:tblGrid>
        <w:gridCol w:w="2165"/>
        <w:gridCol w:w="2160"/>
        <w:gridCol w:w="3420"/>
        <w:gridCol w:w="2880"/>
      </w:tblGrid>
      <w:tr>
        <w:trPr>
          <w:tblHeader w:val="true"/>
          <w:trHeight w:val="299"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Data Doma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Data Fiel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Data Defin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Rationale</w:t>
            </w:r>
          </w:p>
        </w:tc>
      </w:tr>
      <w:tr>
        <w:trPr>
          <w:trHeight w:val="525"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32"/>
                <w:szCs w:val="32"/>
              </w:rPr>
            </w:pPr>
            <w:r>
              <w:rPr>
                <w:b/>
                <w:bCs/>
                <w:sz w:val="32"/>
                <w:szCs w:val="32"/>
              </w:rPr>
              <w:t>Gene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nique Mishap Identif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ervice-specific unique ID number assigned to each mish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nly unique link to mishap record in source database.</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ishap Own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Indicates if this is a USAF, USA, USN or USMC mishap or belongs to some other Government ent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ccountability.</w:t>
            </w:r>
          </w:p>
        </w:tc>
      </w:tr>
      <w:tr>
        <w:trPr>
          <w:trHeight w:val="10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Indicates if mishap is related to Space, Afloat, Aviation, Weapons, Motor Vehicle, Ground, or Mari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rimary method of cutting mishap data and essential for producing many mishap rate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subcategory is confined to the choices in DoDI 6055.7 appendix 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rovides a detailed classification of specific subcategorie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ishap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ishap Class is determined based upon mishap costs (property and environmental clean-up), destroyed aircraft, and/or injury severity.  C and D events are only mandatory if injuries are present in ev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lassification of Mishap severity is essential for producing many mishap rates.</w:t>
            </w:r>
          </w:p>
        </w:tc>
      </w:tr>
      <w:tr>
        <w:trPr>
          <w:trHeight w:val="153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6"/>
              </w:rPr>
            </w:pPr>
            <w:r>
              <w:rPr>
                <w:szCs w:val="26"/>
              </w:rPr>
              <w:t>A characterization of events leading to the certainty and severity of the mishap.  It's associated with the preponderance of damage or injuries, and is often the precipitating or resultant ev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rovides classification into major mishap groups.</w:t>
            </w:r>
          </w:p>
        </w:tc>
      </w:tr>
      <w:tr>
        <w:trPr>
          <w:trHeight w:val="10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otor Vehicle</w:t>
              <w:br/>
              <w:t>Sequence of Events</w:t>
              <w:br/>
              <w:t>First Event</w:t>
              <w:br/>
              <w:t>(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identified first action that lead to the motor vehicle event, including both non-collision as well as collision ev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Important for use in conjunction with most harmful event and motor vehicle maneuver to generate complete information about the event. </w:t>
            </w:r>
          </w:p>
        </w:tc>
      </w:tr>
      <w:tr>
        <w:trPr>
          <w:trHeight w:val="10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otor Vehicle</w:t>
              <w:br/>
              <w:t>Sequence of Events</w:t>
              <w:br/>
              <w:t>First Event</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urther refined detail of the identified first action that lead to the motor vehicle event, including both non-collision as well as collision ev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Important for use in conjunction with most harmful event and motor vehicle maneuver to generate complete information about the event. </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ishap Total C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Total Mishap Cost  =  </w:t>
            </w:r>
          </w:p>
          <w:p>
            <w:pPr>
              <w:pStyle w:val="Normal"/>
              <w:rPr>
                <w:szCs w:val="26"/>
              </w:rPr>
            </w:pPr>
            <w:r>
              <w:rPr>
                <w:szCs w:val="26"/>
              </w:rPr>
              <w:t>Sum of the constituent parts</w:t>
            </w:r>
          </w:p>
          <w:p>
            <w:pPr>
              <w:pStyle w:val="Normal"/>
              <w:rPr>
                <w:szCs w:val="26"/>
              </w:rPr>
            </w:pPr>
            <w:r>
              <w:rPr>
                <w:szCs w:val="26"/>
              </w:rPr>
              <w:t>(Injury Cost</w:t>
            </w:r>
          </w:p>
          <w:p>
            <w:pPr>
              <w:pStyle w:val="Normal"/>
              <w:rPr>
                <w:szCs w:val="26"/>
              </w:rPr>
            </w:pPr>
            <w:r>
              <w:rPr>
                <w:szCs w:val="26"/>
              </w:rPr>
              <w:t>+ DoD Property Damage</w:t>
            </w:r>
          </w:p>
          <w:p>
            <w:pPr>
              <w:pStyle w:val="Normal"/>
              <w:rPr>
                <w:szCs w:val="26"/>
              </w:rPr>
            </w:pPr>
            <w:r>
              <w:rPr>
                <w:szCs w:val="26"/>
              </w:rPr>
              <w:t xml:space="preserve">+ Non-DoD Property Damage </w:t>
            </w:r>
          </w:p>
          <w:p>
            <w:pPr>
              <w:pStyle w:val="Normal"/>
              <w:rPr>
                <w:szCs w:val="26"/>
              </w:rPr>
            </w:pPr>
            <w:r>
              <w:rPr>
                <w:szCs w:val="26"/>
              </w:rPr>
              <w:t xml:space="preserve">+ Environmental Clean-up </w:t>
            </w:r>
          </w:p>
          <w:p>
            <w:pPr>
              <w:pStyle w:val="Normal"/>
              <w:rPr>
                <w:szCs w:val="26"/>
              </w:rPr>
            </w:pPr>
            <w:r>
              <w:rPr>
                <w:szCs w:val="26"/>
              </w:rPr>
              <w:t xml:space="preserve">+ Environmental      </w:t>
            </w:r>
          </w:p>
          <w:p>
            <w:pPr>
              <w:pStyle w:val="Normal"/>
              <w:rPr>
                <w:szCs w:val="26"/>
              </w:rPr>
            </w:pPr>
            <w:r>
              <w:rPr>
                <w:szCs w:val="26"/>
              </w:rPr>
              <w:t xml:space="preserve">   </w:t>
            </w:r>
            <w:r>
              <w:rPr>
                <w:szCs w:val="26"/>
              </w:rPr>
              <w:t>Decontami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apture relevant costs of mishap.  Estimation of cost provides one value for prioritization of resource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ishap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date the mishap occurred.  The format will be YYYYMMD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Mishap Local Ti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The local time at the mishap location when the mishap occurred.  The format will be military (24-hour) time (HHM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eriod of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time period of the day when the mishap occurred:  Dawn, Day, Dusk, or Night.</w:t>
            </w:r>
          </w:p>
          <w:p>
            <w:pPr>
              <w:pStyle w:val="Normal"/>
              <w:rPr>
                <w:szCs w:val="26"/>
              </w:rPr>
            </w:pPr>
            <w:r>
              <w:rPr>
                <w:szCs w:val="26"/>
              </w:rPr>
              <w:t xml:space="preserve">Dawn is the period of time immediately preceding sunrise. </w:t>
            </w:r>
          </w:p>
          <w:p>
            <w:pPr>
              <w:pStyle w:val="Normal"/>
              <w:rPr>
                <w:szCs w:val="26"/>
              </w:rPr>
            </w:pPr>
            <w:r>
              <w:rPr>
                <w:szCs w:val="26"/>
              </w:rPr>
              <w:t>Dusk is the period of time immediately after sunset. Both Dawn and Dusk are recognized by the presence of weak sun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by characterizing the time of day (i.e., sun position, daylight conditions) regardless of actual time.</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ccounting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Administrative Unit Identification Code (UIC) or Global Force Management Identifier (FMID) of the organization that owns the event. In cases of multiple organizations, this is the organization that incurred the greatest loss.   NOTE:  Air Force will use Passcode-to-UIC translation.  Passcode translation to UIC requires Air Force to add a preceding “F” to the passcode and add a “0” (zero) at the end of the passcod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DoD records each mishap to the organization that experienced the loss of an owned asset (property).  For statistical purposes, the occurrence is recorded as a mishap in that organization regardless of any determination as to the responsibility for the mishap.  Mishap accounting in no way implies blame or mishap responsibility.</w:t>
            </w:r>
          </w:p>
        </w:tc>
      </w:tr>
      <w:tr>
        <w:trPr>
          <w:trHeight w:val="153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id the mishap occur in support of an operational contingency?  This includes mishaps occurring in support of operations such as Operation Enduring Freedom, Operation Iraqi Freedom, Noble Eagle, Joint Guardian, or Joint Forge.</w:t>
              <w:br/>
              <w:br/>
              <w:t xml:space="preserve">NOTE:  Not all individuals supporting an operational contingency are deployed to an Area of Responsibility (AOR) and not all individuals in an AOR are supporting an Operational Contingency.  Training such as Red Flag, Green Flag, Bright Star, Maple Flag, etc are training exercises and not considered Operational Contingenci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is information is essential for finding mishaps that occur in support of an operational contingency.</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ne Liner 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ne line of free-form text to summarize the mishap.  Must be publicly releasable information and free of privileged, classified or Privacy act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ffers a newspaper-like description of mishap for quick review.</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FOUO Narra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r>
              <w:rPr>
                <w:szCs w:val="26"/>
              </w:rPr>
              <w:t>For Official Use Only” free form text narrative describing in detail the events of the mishap.  Must be publicly releasable information and free of privileged, classified or Privacy act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ffers a more detailed newspaper-like description of the mishap for in-depth analysis and review</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Employer Location (C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ity location of injured person’s Employer/Establish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s OSHA 300 and 300A (Log and Summary of Work-Related Injuries and Illnesses).</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Employer Location (S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tate location of injured person’s Employer/Establish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s OSHA 300 and 300A (Log and Summary of Work-Related Injuries and Illnesses).</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OSHA301 completed by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Name of the individual who completed the OSHA 301 repor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OSHA301 completed by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itle of the individual who completed the OSHA 301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OSHA301 completed by (ph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ontact Phone Number of the individual who completed the OSHA 301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OSHA301 completed by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te the individual completed the OSHA 301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Industry 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ree text description of the Employer’s industry (e.g., manufacture of motor truck trail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0A (Summary of Work-Related Injuries and Illnesses).</w:t>
            </w:r>
          </w:p>
        </w:tc>
      </w:tr>
      <w:tr>
        <w:trPr>
          <w:trHeight w:val="118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Standard Industrial Classification (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The system for classifying US industri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0A (Summary of Work-Related Injuries and Illnesses).</w:t>
            </w:r>
          </w:p>
        </w:tc>
      </w:tr>
      <w:tr>
        <w:trPr>
          <w:trHeight w:val="765"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32"/>
                <w:szCs w:val="32"/>
              </w:rPr>
            </w:pPr>
            <w:r>
              <w:rPr>
                <w:b/>
                <w:bCs/>
                <w:sz w:val="32"/>
                <w:szCs w:val="32"/>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Install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name of the installation where the mishap occurred.  If the mishap did not occur on an installation, this field will be left blank.  Location information will be provided through LAT/LONG (Aviation and Maritime) and Location Tier 1 and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rovides accountability.</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n/Off Instal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dicator to identify if the mishap occurred on or off the instal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ssential for finding mishaps occurring on an installation.</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Location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country or international waters where the mishap occurred.  This information will be provided events when not occurring ON instal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ssential for finding mishaps occurring in a geographic area.</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Location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US state, US territory or "body of water" where the mishap occurred.  This information will be provided for events when not occurring ON instal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ssential for finding mishaps occurring in a geographic area.</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Latitude and Longitu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The Latitude and Longitude location where the mishap occurred in the following format DDMMSS (N/S) and DDDMMSS (E/W), where D=degrees, M=minutes, S=seconds and (N/S) = North or South latitude, and (E/W) = East or West longitude.  This information will be provided for aviation and maritime events when not occurring ON installation.  Will be omitted if information is </w:t>
            </w:r>
            <w:r>
              <w:rPr>
                <w:b/>
                <w:szCs w:val="26"/>
              </w:rPr>
              <w:t>classified</w:t>
            </w:r>
            <w:r>
              <w:rPr>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ssential for pinpointing location of mishaps off installation.  Mandatory for Aviation Flight, Flight Related and UAV mishaps, and Underway Maritime mishap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rea of Responsi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Area of Responsibility (AOR) where the mishap occur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ssential for finding mishaps occurring in a geographic area.</w:t>
            </w:r>
          </w:p>
        </w:tc>
      </w:tr>
      <w:tr>
        <w:trPr>
          <w:trHeight w:val="390"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32"/>
                <w:szCs w:val="32"/>
              </w:rPr>
            </w:pPr>
            <w:r>
              <w:rPr>
                <w:b/>
                <w:bCs/>
                <w:sz w:val="32"/>
                <w:szCs w:val="32"/>
              </w:rPr>
              <w:t>Environ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cords impairments to visibility (select all that app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39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cords degradations to surface conditions (select all that app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10"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Objects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w:t>
            </w:r>
            <w:r>
              <w:rPr>
                <w:b/>
                <w:bCs/>
                <w:szCs w:val="26"/>
              </w:rPr>
              <w:t>NOTE: Involved persons need to be associated to an object (i.e., aircraft, ship, vehicle, etc) where applic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mage 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General description of the damage to the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aracterizes degree of damage to involved object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wning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DoD Service that owns the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rovides accountability.</w:t>
            </w:r>
          </w:p>
        </w:tc>
      </w:tr>
      <w:tr>
        <w:trPr>
          <w:trHeight w:val="25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wning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organization within a DoD Service that owns the object.  It is referred by its Administrative Unit Identification Code (UIC) or Global Force Management Identifier (FMID).  NOTE:  Air Force will use Passcode-to-UIC translation.  Passcode translation to UIC requires Air Force to add a preceding “F” to the passcode and add a “0” (zero) at the end of the pass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rovides accountability.</w:t>
            </w:r>
          </w:p>
        </w:tc>
      </w:tr>
      <w:tr>
        <w:trPr>
          <w:trHeight w:val="25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otor Vehicle Authorized Speed Lim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uthorized speed limit for the motor vehicle at the time of the crash.  The authorization may be indicated by the posted speed limit, blinking sign at construction zones,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evaluation purposes (even though the speed of the motor vehicle at the time of the crash may differ significantly from the authorized speed limit).</w:t>
            </w:r>
          </w:p>
        </w:tc>
      </w:tr>
      <w:tr>
        <w:trPr>
          <w:trHeight w:val="10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otor Vehicle Estimated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cords actual or estimated motor vehicle speed just prior to the event.  To determine the estimated speed, round to the nearest number (round up if centered between two values) provided in Appendix 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otor Vehicle Model Y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roduction year that is assigned to a motor vehicle by the manufacturer.</w:t>
            </w:r>
          </w:p>
          <w:p>
            <w:pPr>
              <w:pStyle w:val="Normal"/>
              <w:rPr>
                <w:szCs w:val="26"/>
              </w:rPr>
            </w:pPr>
            <w:r>
              <w:rPr>
                <w:szCs w:val="26"/>
              </w:rPr>
              <w:t>Format will be YYY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mportant for use in identifying motor vehicle model year for evaluation, research, and crash comparison purpose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otor Vehicle Mak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distinctive name applied to a group of motor vehicles by a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mportant for use in identifying motor vehicle make for evaluation, research and crash comparison purpose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bject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irst level of detail to describe an object; Choices include Aircraft/UAV, Ship, Vehicle, etc.  NOTE: objects need to be associated to a person,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Object Type </w:t>
            </w:r>
          </w:p>
          <w:p>
            <w:pPr>
              <w:pStyle w:val="Normal"/>
              <w:rPr>
                <w:szCs w:val="26"/>
              </w:rPr>
            </w:pPr>
            <w:r>
              <w:rPr>
                <w:szCs w:val="26"/>
              </w:rP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econd level of detail further describing an object; Choices to further describe Aircraft/UAV, Ship. NOTE: objects need to be associated to a person,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ircraft General Category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basic categorization of type aircraft involved (i.e., rotary wing, fixed wing,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and comparison of mishaps by propulsion/wing type (fixed versus rotary)</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ircraft General Categor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finer categorization (by mission) of the type aircraft involved (i.e., fighter/attack, trainer, cargo,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and comparison of mishaps by mission type</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categorization of type of ship (i.e., Aircraft Carrier, Amphibious, Submarine,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and comparison of mishaps by type of ship</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Motor Vehicle Type </w:t>
            </w:r>
          </w:p>
          <w:p>
            <w:pPr>
              <w:pStyle w:val="Normal"/>
              <w:rPr/>
            </w:pPr>
            <w:r>
              <w:rPr>
                <w:szCs w:val="26"/>
              </w:rP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econd level of detail further describing Private Motor Vehicles (PMV) and Government Motor Vehicles (GMV). NOTE: objects need to be associated to a person,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Motor Vehicle Type </w:t>
            </w:r>
          </w:p>
          <w:p>
            <w:pPr>
              <w:pStyle w:val="Normal"/>
              <w:rPr/>
            </w:pPr>
            <w:r>
              <w:rPr>
                <w:szCs w:val="26"/>
              </w:rPr>
              <w:t>(Tier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ird level of detail further describing Motor Vehicles. NOTE: objects need to be associated to a person,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ire or Explo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Indicates if a fire or non-ordnance related explosion is involved in the mishap.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in support of identifying fire and explosion incident data.</w:t>
            </w:r>
          </w:p>
        </w:tc>
      </w:tr>
      <w:tr>
        <w:trPr>
          <w:trHeight w:val="540"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32"/>
                <w:szCs w:val="32"/>
              </w:rPr>
              <w:t>Persons</w:t>
            </w:r>
            <w:r>
              <w:rPr>
                <w:b/>
                <w:bCs/>
                <w:szCs w:val="26"/>
              </w:rPr>
              <w:t xml:space="preserve"> (Required for all military and on-duty civilians.  NOTE: Involved persons need to be associated to an object (i.e., aircraft, ship, vehicle, etc) where applic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ame (Last, Fir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names of all persons determined to be either in the event, a factor, or inju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Essential for linking to medical and personnel records.</w:t>
            </w:r>
          </w:p>
        </w:tc>
      </w:tr>
      <w:tr>
        <w:trPr>
          <w:trHeight w:val="5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ocial Security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Social Security Number. Required for injured military or on duty civilians only (To be collected until an alternate unique ID is approved by DoD.) NOTE: persons need to be associated to an object, if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Essential for linking to medical and personnel record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SHA 300/301 Case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local serial number assigned by the employer/unit/command.  This number is normally sequential, starting with the number 1 for the first recorded inju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OSHA form 301 (Injuries and Illness Incident Report) and OSHA form 300 (Log of Work-related injuries and illnesse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mployment Status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employer (US Military and Coast Guard, Foreign Military, Civilia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mployment Status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employer (Reserve Regular,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119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Grade (by distinct groups) and NSPS Career Group/Pay Schedu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rank (military or government civilian), or rank under NSPS (Govt. Civilian on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p>
            <w:pPr>
              <w:pStyle w:val="Normal"/>
              <w:rPr>
                <w:szCs w:val="26"/>
              </w:rPr>
            </w:pPr>
            <w:r>
              <w:rPr>
                <w:szCs w:val="26"/>
              </w:rPr>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Job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ree text title or name of the injured person’s job, duty or assign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0 (Log of Work-related injuries and illnesse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ssigned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assigned DoD organ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rovides accountability.</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Gen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gen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uty Status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duty status (on or off duty) at the time of the mish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Essential for producing mishap rates.</w:t>
            </w:r>
          </w:p>
        </w:tc>
      </w:tr>
      <w:tr>
        <w:trPr>
          <w:trHeight w:val="5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uty Status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more detailed description of a person's duty status at the time of the ev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 Essential for producing mishap rates.</w:t>
            </w:r>
          </w:p>
        </w:tc>
      </w:tr>
      <w:tr>
        <w:trPr>
          <w:trHeight w:val="5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severity of injury sustained by the person.  The injury LOV is OSHA-based, but need to map to the DODI 605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lassification of injury severity will be used for trend analysis.  Essential for producing many mishap rates.</w:t>
            </w:r>
          </w:p>
        </w:tc>
      </w:tr>
      <w:tr>
        <w:trPr>
          <w:trHeight w:val="5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more detailed definition of a person’s injury seve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lassification of injury severity will be used for trend analysis.  Essential for producing many mishap rates.</w:t>
            </w:r>
          </w:p>
        </w:tc>
      </w:tr>
      <w:tr>
        <w:trPr>
          <w:trHeight w:val="121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Operational, Industrial and Miscellaneous Act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A general description of the person's operational, industrial or miscellaneous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general description of the person's sports and recreation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ports and Recreation Activ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A specific mechanism of the person's sports or recreation activity that caused the inju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PMV/GMV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general description of the person's motor vehicle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perational Contingency Return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person's most recent return date from an Operational Contingen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perational Contingency (Returning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Operational Contingency from which this person most recently returned (within last 24 month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nique Medical Identif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ase identifier number from medical treatment facility.  Applicable to Military only.  Provided by AHLTA.  Required only if avail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ed Body Part</w:t>
              <w:br/>
              <w:t>(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general description of the person's injured body part,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8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ed Body Part</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detailed description of the person's injured body part,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ed Body Part</w:t>
              <w:br/>
              <w:t>(Tier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more detailed description of the person's injured body part,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ed Body Part</w:t>
              <w:br/>
              <w:t>(Tier 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finely detailed description of the person's injured body part,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y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general description of the injury experienced by the person,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y Typ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more detailed description of the injury experienced by the person,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6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y Type (Tier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finest detailed description of the injury experienced by the person,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60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y Mechanism</w:t>
              <w:br/>
              <w:t>(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general description of the mechanism that caused the person's injury,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60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jury Mechanism</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 detailed description of the mechanism that caused the person's injury, as defined by the Bureau of Labor Statistics (B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5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Listing of all tox tests where results indicate the presence of the tested subst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afety Equipment:  Seat Belt 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dentifies occupant protection syst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to evaluate use and effectiveness of occupant protection system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eat Belt:  Lack of use or failure contributing fac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Indicates whether lack of use or failure contributing fact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afety Equipment:  Helmet 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Identifies head protection system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Used to evaluate use and effectiveness of head protection systems. </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Helmet:  Lack of use or failure contributing fac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ndicates whether helmet lack of use or failure was a contributing fa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afety Equipment:  Other 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dentifies the use of safety equipment other than safety belt or helm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to evaluate use and effectiveness of other protection device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ther:  Lack of use or failure contributing fac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Indicates whether lack of use or failure of other safety equipment was a contributing fact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51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eating Position</w:t>
            </w:r>
          </w:p>
          <w:p>
            <w:pPr>
              <w:pStyle w:val="Normal"/>
              <w:rPr>
                <w:szCs w:val="26"/>
              </w:rPr>
            </w:pPr>
            <w:r>
              <w:rPr>
                <w:szCs w:val="26"/>
              </w:rPr>
              <w:t>(Tier 1 -- 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The location for this occupant in, on, or outside the Government Motor Vehicle prior to the first event in the sequence of ev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apturing seating position for each person in the motor vehicle allows for evaluation, for example, of the effect of occupant protection programs.</w:t>
            </w:r>
          </w:p>
        </w:tc>
      </w:tr>
      <w:tr>
        <w:trPr>
          <w:trHeight w:val="10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Seating Position </w:t>
            </w:r>
          </w:p>
          <w:p>
            <w:pPr>
              <w:pStyle w:val="Normal"/>
              <w:rPr>
                <w:szCs w:val="26"/>
              </w:rPr>
            </w:pPr>
            <w:r>
              <w:rPr>
                <w:szCs w:val="26"/>
              </w:rPr>
              <w:t>(Tier 2 -- S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The location for this occupant in, on, or outside the Government Motor Vehicle prior to the first event in the sequence of ev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Capturing seating position for each person in the motor vehicle allows for full evaluation and aides in reducing future mishaps. </w:t>
            </w:r>
          </w:p>
        </w:tc>
      </w:tr>
      <w:tr>
        <w:trPr>
          <w:trHeight w:val="96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eating Position (Other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The location for this occupant in, on, or outside the Government Motor Vehicle prior to the first event in the sequence of ev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apturing seating position for each person in the motor vehicle allows for full evaluation and aides in reducing future mishaps.</w:t>
            </w:r>
          </w:p>
        </w:tc>
      </w:tr>
      <w:tr>
        <w:trPr>
          <w:trHeight w:val="96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jection from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Occupant completely or partially thrown from the interior of the motor vehicle, excluding motorcycles, as a result of a cras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to develop engineering, educational, and enforcement countermeasure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Non-Motorist Actio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actions by the non-motorist that may have contributed to the cras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Central in evaluating the effect of non-motorist fatigue, meds/alcohol/drugs or other conditions on the crash. </w:t>
            </w:r>
          </w:p>
        </w:tc>
      </w:tr>
      <w:tr>
        <w:trPr>
          <w:trHeight w:val="7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river Actio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actions by the driver that may have contributed to the cras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mportant in evaluating the effect of motorist fatigue, meds/alcohol/drugs, or other conditions on the crash.</w:t>
            </w:r>
          </w:p>
        </w:tc>
      </w:tr>
      <w:tr>
        <w:trPr>
          <w:trHeight w:val="7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river Conditio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ny relevant condition of the driver that is directly related to the cras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Used for trend analysis and future mishap prevention. </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current status of an individual's driver license at the time of the cras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to identify drivers involved in crashes who are not in compliance with the limitations of their operator's license.</w:t>
            </w:r>
          </w:p>
        </w:tc>
      </w:tr>
      <w:tr>
        <w:trPr>
          <w:trHeight w:val="5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istraction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istractions that may have influenced the driver performance.  The distractions can be inside the motor vehicle (internal) or outside the vehicle (exter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mportant for evaluating the effect that driver behavior has on crashes.</w:t>
            </w:r>
          </w:p>
        </w:tc>
      </w:tr>
      <w:tr>
        <w:trPr>
          <w:trHeight w:val="7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istraction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istractions that may have influenced the driver performance.  The distractions can be inside the motor vehicle (internal) or outside the vehicle (exter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mportant for evaluating the effect that driver behavior has on crashes.</w:t>
            </w:r>
          </w:p>
        </w:tc>
      </w:tr>
      <w:tr>
        <w:trPr>
          <w:trHeight w:val="7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Motorcycle Training Complet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6"/>
              </w:rPr>
              <w:t>Was MSF (Motorcycle Safety Foundation) -approved motorcycle training comple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Essential for determining whether any motorcycle training has been completed.</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te Motorcycle Training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te motorcycle training was most recently comple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9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Was Employee Training a Factor in this even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as the lack of required employee training a factor in this ev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Identify that position specific training for the job being completed was completed and documented.  This is a leading indicator when the training system is improved following an incident.</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Hours of sleep in last 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hours of sleep in the last 24 hou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105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Hours of duty in the last 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hours spent on duty during the last 24 hou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735"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Hours driven prior to ev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hours spent in the motor vehicle (as either a driver or passenger) during the event tri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Miles driven prior to ev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miles spent in the motor vehicle (as either a driver or passenger) during the event tri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ys Hospital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days spent in the hospital. Calculated as any part of a day = 1 d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48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ys On Quar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days spent on quarters (or equivalent). Calculated as any part of a day = 1 d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ys Restri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days spent on restricted duty. Calculated as any part of a day = 1 d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ays Transfe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umber of days spent on a temporary job transfer. Calculated as any part of a day = 1 day. Permanent and Tempo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Used for trend analysis.</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Injured Person Address (Stree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street address where the injured employee/person normally resi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Injured Person  Address (C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City location where the injured employee/person normally resi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Injured Person Address (S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The State location where the injured employee/person normally resid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Injured Person Address (Z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5 digit US Post Office Zip code for the City location where the injured employee/person normally resi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Injured Person Date of Bir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Date in MM/DD/YYYY format that the injured person was bor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Injured Person Date Hi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date in MM/YYYY format that the injured person was hired by the employer or assigned to the owning military unit/ comm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ame of Physician or Other Health Care Professional treating Injured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ree text name of the Physician or other Health Care Professional who attended to the injured per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ame of Treatment Facility (if away from work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ree text name of the treatment facility where the injured person was treated, (e.g., Naval Medical Center Portsmouth, Patient First,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Street Address of Treatment Facility (if away from work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ree text street address of the treatment facility where the injured person was trea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City of Treatment Facility (if away from work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ree text City location of the treatment facility where the injured person was treated. (e.g., San Dieg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State of Treatment Facility (if away from work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ree text State location of the treatment facility where the injured person was trea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Zip Code of Treatment Facility (if away from work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5 digit US Post Office Zip code for the City location where the injured person was trea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Emergency Room Treat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as Emergency Room Treatment required for this injury or illness – YES or 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r>
        <w:trPr>
          <w:trHeight w:val="2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6"/>
              </w:rPr>
            </w:pPr>
            <w:r>
              <w:rPr>
                <w:b/>
                <w:bCs/>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ime Injured Person began wor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he time in HH:MM format when the injured person began work on the date of the injury or illn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Required by Form OSHA 301 (Injuries and Illness Incident Report).</w:t>
            </w:r>
          </w:p>
        </w:tc>
      </w:tr>
    </w:tbl>
    <w:p>
      <w:pPr>
        <w:pStyle w:val="Normal"/>
        <w:rPr/>
      </w:pPr>
      <w:r>
        <w:rPr/>
      </w:r>
    </w:p>
    <w:sectPr>
      <w:headerReference w:type="default" r:id="rId2"/>
      <w:footerReference w:type="default" r:id="rId3"/>
      <w:type w:val="nextPage"/>
      <w:pgSz w:w="12240" w:h="15840"/>
      <w:pgMar w:left="864" w:right="86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Updated on 5/2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0" w:name="OLE_LINK1"/>
    <w:r>
      <w:rPr/>
      <w:t>Appendix B1</w:t>
    </w:r>
  </w:p>
  <w:p>
    <w:pPr>
      <w:pStyle w:val="Normal"/>
      <w:jc w:val="center"/>
      <w:rPr/>
    </w:pPr>
    <w:bookmarkStart w:id="1" w:name="OLE_LINK1"/>
    <w:r>
      <w:rPr/>
      <w:t>Data Definitions</w:t>
    </w:r>
    <w:bookmarkEnd w:id="1"/>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1:41:00Z</dcterms:created>
  <dc:creator>Kimberly Robertson</dc:creator>
  <dc:description/>
  <cp:keywords/>
  <dc:language>en-US</dc:language>
  <cp:lastModifiedBy>R. Leirvik</cp:lastModifiedBy>
  <cp:lastPrinted>2008-03-06T12:31:00Z</cp:lastPrinted>
  <dcterms:modified xsi:type="dcterms:W3CDTF">2008-05-21T21:43:00Z</dcterms:modified>
  <cp:revision>4</cp:revision>
  <dc:subject/>
  <dc:title>MEMORANDUM FOR DEPUTY ASSISTANT SECRETARY OF THE ARMY (ENVIRONMENT, SAFETY &amp; OCCUPATIONAL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687341</vt:r8>
  </property>
  <property fmtid="{D5CDD505-2E9C-101B-9397-08002B2CF9AE}" pid="3" name="_AuthorEmail">
    <vt:lpwstr>Katherine.Escobar@navy.mil</vt:lpwstr>
  </property>
  <property fmtid="{D5CDD505-2E9C-101B-9397-08002B2CF9AE}" pid="4" name="_AuthorEmailDisplayName">
    <vt:lpwstr>Escobar, Katherine B CIV NAVSAFECEN</vt:lpwstr>
  </property>
  <property fmtid="{D5CDD505-2E9C-101B-9397-08002B2CF9AE}" pid="5" name="_EmailSubject">
    <vt:lpwstr>Updated docs</vt:lpwstr>
  </property>
  <property fmtid="{D5CDD505-2E9C-101B-9397-08002B2CF9AE}" pid="6" name="_NewReviewCycle">
    <vt:lpwstr/>
  </property>
  <property fmtid="{D5CDD505-2E9C-101B-9397-08002B2CF9AE}" pid="7" name="_PreviousAdHocReviewCycleID">
    <vt:r8>1650897212</vt:r8>
  </property>
  <property fmtid="{D5CDD505-2E9C-101B-9397-08002B2CF9AE}" pid="8" name="_ReviewingToolsShownOnce">
    <vt:lpwstr/>
  </property>
</Properties>
</file>