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248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480"/>
      </w:tblGrid>
      <w:tr>
        <w:trPr>
          <w:trHeight w:val="23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On/Off Installation</w:t>
            </w:r>
          </w:p>
        </w:tc>
      </w:tr>
      <w:tr>
        <w:trPr>
          <w:trHeight w:val="23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n</w:t>
            </w:r>
          </w:p>
        </w:tc>
      </w:tr>
      <w:tr>
        <w:trPr>
          <w:trHeight w:val="55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f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5" w:type="dxa"/>
        <w:jc w:val="center"/>
        <w:tblInd w:w="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4955"/>
      </w:tblGrid>
      <w:tr>
        <w:trPr>
          <w:tblHeader w:val="true"/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 (Tier 1)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bkhaz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fghanist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Akrotiri and Dhekel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ba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ger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dorr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gol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guill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tarctic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tigua and Barbud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gentin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me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ub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cension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shmore and Cartier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ustral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ustr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zerbaij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hama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hrai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ngladesh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rbado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ssas da Ind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elaru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elgium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eliz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eni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ermud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hut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ritish Indian Ocean Territor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liv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snia And Herzegovin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otswan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Bouvet Island 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razil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Brunei 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lgar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rkina Fas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urundi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mbod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meroo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nad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pe Verd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yman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entral Africa Republic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a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il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ina (People's Republic of)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ristmas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lipperton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cos (Keeling)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lumb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moro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go, Democratic Republic Of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go, Republic Of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ok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ral Sea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sta Ric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te D'Ivoire (Ivory Coast)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roat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ub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ypru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zech Republic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enmark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jibouti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ominic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ominican Republic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cuador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gypt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l Salvador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quatorial Guine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ritre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sto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thiop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uropa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lkland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aroe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ji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in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anc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ench Guian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ench Polynes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rench Southern Territorie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bo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amb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org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rman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han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ibraltar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lorioso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eec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een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enad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adeloup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atemal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ernse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ine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inea-Bissau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yan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iti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ndura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ng Kong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ungar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ce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ones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r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raq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re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sle of M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srael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tal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amaic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an Maye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ap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erse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ord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uan de Nova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azakhst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eny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iribati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orea (Democratic People's Republic of)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orea (Democratic Republic of)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osov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uwait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yrgyzst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o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tv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ebano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esoth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ber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by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echtenstei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ithua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uxembourg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ca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cedo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dagascar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lawi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lays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ldive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li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lt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rshall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rtiniqu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urita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uritiu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yott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xic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crones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ldov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nac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ngol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ntenegr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ntserrat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rocc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zambiqu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yanmar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gorno-Karabakh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mib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uru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pal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ther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therlands Antille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w Caledo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w Zea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icaragu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iger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iger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iu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folk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thern Cypru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wa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m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kist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lau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lestin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nam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pua-New Guine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ragua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rcel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u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hilippine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itcairn Is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o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ortugal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ridnestrovi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Qatar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unio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oma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uss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wand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int Helen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int Kitts and Nevi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int Luc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int Pierre and Miquelo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int Vincent and the Grenadine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mo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n Marin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o Tome and Princip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audi Arab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negal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rb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ychelle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ierra Leon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ingapor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lovakia 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love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lomon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mal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mali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uth Afric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uth Osset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ai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pratly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ri Lank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d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rinam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Svalbard 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wazi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wede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witzer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yr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iw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jikist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nzan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hailand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imor-Lest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g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Tokelau 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ong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inidad And Tobago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ristan da Cunh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nis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rke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rkmenist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rks and Caicos Island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uvalu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gand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krain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ted Arab Emirate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ted Kingdom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ted State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nited States Territor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rugua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zbekista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anuatu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atican City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enezuel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etnam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rgin Islands, British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llis And Futun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stern Sahar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men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ambia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Zimbabwe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ternational Waters</w:t>
            </w:r>
          </w:p>
        </w:tc>
      </w:tr>
      <w:tr>
        <w:trPr>
          <w:trHeight w:val="360" w:hRule="atLeast"/>
          <w:cantSplit w:val="true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50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650"/>
      </w:tblGrid>
      <w:tr>
        <w:trPr>
          <w:tblHeader w:val="true"/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 (Tier 2)</w:t>
              <w:br/>
              <w:t>Used if Tier 1 = United States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abam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lask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izon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kansas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liforni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lorado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nnecticut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Delaware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District of Columbia 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Florid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eorgi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waii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daho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llinois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ian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ow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ansas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entucky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ouisian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ine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ryland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assachusetts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chigan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nnesot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sissippi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ssouri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ontan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brask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vad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w Hampshire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w Jersey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w Mexico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ew York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th Carolin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th Dakot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hio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klahom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regon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nnsylvani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hode Island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uth Carolin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uth Dakot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nnessee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exas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Utah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ermont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rgini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shington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st Virginia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isconsin</w:t>
            </w:r>
          </w:p>
        </w:tc>
      </w:tr>
      <w:tr>
        <w:trPr>
          <w:trHeight w:val="288" w:hRule="atLeast"/>
          <w:cantSplit w:val="true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yom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050"/>
      </w:tblGrid>
      <w:tr>
        <w:trPr>
          <w:tblHeader w:val="true"/>
          <w:trHeight w:val="352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 (Tier 2)</w:t>
              <w:br/>
              <w:t>Used if Tier 1 = United States Territory</w:t>
            </w:r>
          </w:p>
        </w:tc>
      </w:tr>
      <w:tr>
        <w:trPr>
          <w:trHeight w:val="253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merican Samoa</w:t>
            </w:r>
          </w:p>
        </w:tc>
      </w:tr>
      <w:tr>
        <w:trPr>
          <w:trHeight w:val="73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ker Island</w:t>
            </w:r>
          </w:p>
        </w:tc>
      </w:tr>
      <w:tr>
        <w:trPr>
          <w:trHeight w:val="73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am</w:t>
            </w:r>
          </w:p>
        </w:tc>
      </w:tr>
      <w:tr>
        <w:trPr>
          <w:trHeight w:val="253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owland Island</w:t>
            </w:r>
          </w:p>
        </w:tc>
      </w:tr>
      <w:tr>
        <w:trPr>
          <w:trHeight w:val="73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arvis Island</w:t>
            </w:r>
          </w:p>
        </w:tc>
      </w:tr>
      <w:tr>
        <w:trPr>
          <w:trHeight w:val="73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ohnston Atoll</w:t>
            </w:r>
          </w:p>
        </w:tc>
      </w:tr>
      <w:tr>
        <w:trPr>
          <w:trHeight w:val="5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Kingman Reef</w:t>
            </w:r>
          </w:p>
        </w:tc>
      </w:tr>
      <w:tr>
        <w:trPr>
          <w:trHeight w:val="5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idway Islands</w:t>
            </w:r>
          </w:p>
        </w:tc>
      </w:tr>
      <w:tr>
        <w:trPr>
          <w:trHeight w:val="5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avassa Island</w:t>
            </w:r>
          </w:p>
        </w:tc>
      </w:tr>
      <w:tr>
        <w:trPr>
          <w:trHeight w:val="23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thern Mariana Islands</w:t>
            </w:r>
          </w:p>
        </w:tc>
      </w:tr>
      <w:tr>
        <w:trPr>
          <w:trHeight w:val="5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lmyra Atoll</w:t>
            </w:r>
          </w:p>
        </w:tc>
      </w:tr>
      <w:tr>
        <w:trPr>
          <w:trHeight w:val="25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uerto Rico</w:t>
            </w:r>
          </w:p>
        </w:tc>
      </w:tr>
      <w:tr>
        <w:trPr>
          <w:trHeight w:val="23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rgin Islands, United States</w:t>
            </w:r>
          </w:p>
        </w:tc>
      </w:tr>
      <w:tr>
        <w:trPr>
          <w:trHeight w:val="235" w:hRule="atLeast"/>
          <w:cantSplit w:val="true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ake Islan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43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143"/>
      </w:tblGrid>
      <w:tr>
        <w:trPr>
          <w:tblHeader w:val="true"/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Location (Tier 2)</w:t>
              <w:br/>
              <w:t>Used if Tier 1 = International Waters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driatic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ege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dam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ntarctic Ocean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abi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rtic Ocean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tlantic Ocean, North (Above Lat 45 Deg N)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tlantic Ocean, Mid (Between Lat 45 Deg N/S; Not Caribbean Or Med)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tlantic Ocean, South (Below Lat 45 Deg S)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ltic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ay Of Bengal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ering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Black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aribbe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elebes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hesapeake Bay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oral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ast China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reenland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Aden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Alask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Guin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Mexico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Oman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Panam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Siam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St Lawrence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ulf Of Thailand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Hawaiian Operations Ar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ndian Ocean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oni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Irish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Labrador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Mediterrane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th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wegi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cific Ocean, North (Above Lat 45 Deg N)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cific Ocean, Mid (Between Lat 45 Deg N/S, Not Western Pacific)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cific Ocean, South (Below Lat 45 Deg S)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mlico Sound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ersian Gulf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hilippine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uerto Rico Operations Ar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Red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ea Of Japan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lomo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uth California Operations Ar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uth China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ait Of Kor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ait Of Malacc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traits Of Hormuz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ez Canal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ulu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asm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imor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Tyrrhenian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Virginia Capes Operations Ar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Western Pacific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Yellow Sea</w:t>
            </w:r>
          </w:p>
        </w:tc>
      </w:tr>
      <w:tr>
        <w:trPr>
          <w:trHeight w:val="288" w:hRule="atLeast"/>
          <w:cantSplit w:val="true"/>
        </w:trPr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Oth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00" w:type="dxa"/>
        <w:jc w:val="center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700"/>
      </w:tblGrid>
      <w:tr>
        <w:trPr>
          <w:trHeight w:val="288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Area of Responsibility</w:t>
            </w:r>
          </w:p>
        </w:tc>
      </w:tr>
      <w:tr>
        <w:trPr>
          <w:trHeight w:val="288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AFRICOM – US Africa Command</w:t>
            </w:r>
          </w:p>
        </w:tc>
      </w:tr>
      <w:tr>
        <w:trPr>
          <w:trHeight w:val="288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CENTCOM – US Central Command</w:t>
            </w:r>
          </w:p>
        </w:tc>
      </w:tr>
      <w:tr>
        <w:trPr>
          <w:trHeight w:val="288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EUCOM – US European Command</w:t>
            </w:r>
          </w:p>
        </w:tc>
      </w:tr>
      <w:tr>
        <w:trPr>
          <w:trHeight w:val="288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NORTHCOM – US Northern Command</w:t>
            </w:r>
          </w:p>
        </w:tc>
      </w:tr>
      <w:tr>
        <w:trPr>
          <w:trHeight w:val="288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PACOM – US Pacific Command</w:t>
            </w:r>
          </w:p>
        </w:tc>
      </w:tr>
      <w:tr>
        <w:trPr>
          <w:trHeight w:val="288" w:hRule="atLeast"/>
          <w:cantSplit w:val="true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OUTHCOM – US Southern Comman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26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>D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Updated on 5/21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60" w:leader="none"/>
        <w:tab w:val="left" w:pos="6105" w:leader="none"/>
      </w:tabs>
      <w:rPr/>
    </w:pPr>
    <w:r>
      <w:rPr/>
      <w:tab/>
      <w:t>Appendix D2</w:t>
      <w:tab/>
    </w:r>
  </w:p>
  <w:p>
    <w:pPr>
      <w:pStyle w:val="Normal"/>
      <w:jc w:val="center"/>
      <w:rPr/>
    </w:pPr>
    <w:r>
      <w:rPr/>
      <w:t>Data List of Values – Location (excluding Installations/Nearest Installation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9:13:00Z</dcterms:created>
  <dc:creator>Kimberly Robertson</dc:creator>
  <dc:description/>
  <cp:keywords/>
  <dc:language>en-US</dc:language>
  <cp:lastModifiedBy>R. Leirvik</cp:lastModifiedBy>
  <cp:lastPrinted>2007-02-26T11:57:00Z</cp:lastPrinted>
  <dcterms:modified xsi:type="dcterms:W3CDTF">2008-05-21T21:45:00Z</dcterms:modified>
  <cp:revision>4</cp:revision>
  <dc:subject/>
  <dc:title>MEMORANDUM FOR DEPUTY ASSISTANT SECRETARY OF THE ARMY (ENVIRONMENT, SAFETY &amp; OCCUPATIONAL HEALTH)</dc:title>
</cp:coreProperties>
</file>